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SR Quick Searc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1992 By Mark J. Chickeri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Multiple Tex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QSR Is Great For Replacing Multiple Strings In A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Pass,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Reads Files Upto 20k (204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Writes Files Upto 30K (307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Line Can Contain upto The Dos Limit (128 Charact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6 Search/Replace Strings, Whichever Com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side [] are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side {}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eans more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R [IN.FIL] [OUT.FIL] [SEARCH1=REPLACE1] {SEARCH2=REPLACE2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FIL-Name OF File To Read Data From (FILE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FILE-Name Of File To Write Changed Data To (FILE CAN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1=REPLACE1 Search and Repl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arches Are Caps/Small Letter 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rch Text File "IN.FIL" for the String 'DOG' And Repl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Cat' Write The Result To The File "OUT.F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R IN.FIL OUT.FIL DOG=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rch Text File "IN.FIL" for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OG' And Replace With The String 'C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ig' And Replace With The String 'C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NE' And Replace With The String 'TW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Result To The File "OUT.F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R IN.FIL OUT.FIL DOG=Cat Pig=COW ONE=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nd Replace Strings That Contain A Space Character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rch Text File "IN.FIL" for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OG' And Replace With The String 'C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e Pig' And Replace With The String 'A C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Result To The File "OUT.F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R IN.FIL OUT.FIL DOG=Cat "The Pig=A C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1.0 08-03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Send The Amount Of $5.00 (Five US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h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Montgomery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unton, VA 2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cking, Decompiling or Pirating Of This Program Is An Immediate Wil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Licensure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AND DOCUMENTATION FILES ARE COPYRIGHTED 1992 BY MARK CH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 shall not be held liable for any 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arising from a failure 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n no event will I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reely distributed as SHAREWARE! in its ORIGINAL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.  ANY alterations to the ZIP file or to the program it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 TERMINATION OF LICE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o Few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Cannot Open File Specified In Parameter [IN.FILE]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Cannot CREATE File Specified In Parameter [OUT.F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Could Not Find = Sign In Search=Replace Parameter Data Entered Inco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Termi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