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RunWen Users Manu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RunWen - A Boot-up Program Schedul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Copyright (c) 1992 Richard Hie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ll Rights Reserv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is a DOS Program Scheduler which is normally star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This means that the program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RunWen when you boot-up your computer.  RunWen c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programs to run everytime you boot your comput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or once every N days.  Options are availa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unWen to run (in prompt or noprompt mode),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en source file (RUNWEN.FIL), to display the RunWe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display a two-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e RUNWEN environment variable, RunWen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use by LAN Administrators.  The RunWen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.FIL which resides in the subdirectory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 environment variable. By placing the command "RUNWEN -BOOT -N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 of each node on the network,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ministrator can ensure that the appropriate program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viVirus, Disk Scan, etc.) are run on each node on a schedul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WEN environment variable can be set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WEN.FIL source file, which can be placed on a read-only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t can not be altered by the user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art of this release of RunW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EXE   - The RunWe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FIL   - The RunW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EN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- The order form used to register Run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- A version history of Run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unWen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the above files in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Edit the RUNWEN.FIL source file to specify which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Edit your AUTOEXEC.BAT file add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UNWEN=DRIVE:\DIRECTORY_TO_RUNWE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:PATH]RUNWEN -BOOT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boot your computer to start using Run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figuration necessary for using RunWen is to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grams to the RUNWEN.FIL source file. 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one line for each program you want aged. 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types, the RUNWEN.FIL format is simular to the cron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.FI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MMDD DYS DOS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YYYMMDD is the four-digit year, two-digit month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y that you want RunWen to start aging the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 is the number of days you want between executions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_COMMAND_LINE is the DOS command line you would ente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For instance, one of the programs I use RunW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the Norton AntiVirus program.  I have the follow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UNWEN.FIL to run the Norton AntiVirus (full scan, all dis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ve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1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lacing the above line in the RUNWEN.FIL file, Norton Anti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un the first time you boot your computer on (or af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8, 1992.  When the program is run, the RUNWEN.FIL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last date the program was run.  That is, if the Anti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on August 8, 1992, the the new entry in the RUNWEN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0808 7 C:\NDW\NAV.EX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ntiVirus program will not be run by RunWen again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15,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comment lines in the RUNWEN.FIL file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W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RUNWEN [-BOOT [-NOPROMPT]] | [-LIST] | [-VER] | [-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on the RunWen command-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BOOT (abbreviated to -B) is used to tell RunWen to pro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EN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ROMPT (abbreviated to -NOP) is used in conjunction with 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unWen not to prompt you whether you want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ich is due to be run by Run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IST (abbreviated to -L) is used to list the RUNWEN.FIL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This option cannot b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OOT [-NOPROMPT] options and is mutually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ER and -HELP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ER (abberviated to -V) displays the version of RunW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 the screen.  This option can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LIST and -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P (abbreviated to -H or -?) displays a two-page help scr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RunWen.  This option cannot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-BOOT [-NOPROMPT] options and is mutually ex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VER and -LI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your copy of RunWen is simple.  Just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file, fill in the required information,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payment amount.  Your registration will be process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 and you will be placed on my mailing list for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,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en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f a fee is charged, it must be only to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t must be distributed in its original form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releas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It has not been modified in ANY way EXCEP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e REGISTERED version of RunWen may be reprodu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in any form or by any means, electronic or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other than the purchasers personal use, wi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any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from the use of this product.  In no event will I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for any damage including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r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any other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