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Database/Print utilit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  (for UPS) w/Zip Entry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NVENTORY MASTER! v1.0        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ventory databas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442 Tilghman Stre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5"   or  3.5" DISKS?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