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TCD Registration For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AI-WEI CH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RA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  4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CD Registration .................  US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or Australian $30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by:   ( ) Check   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s DS/DD:   [ ] 3.5"    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 is for company use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  Stat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  ZIP/Post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(____)____________________  Eve: (____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/___/___   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CD v1.5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Friend                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Computer Club         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Data Base Service        [ ] - 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Oth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comments that would make TC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please comment below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