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Manager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election and Boo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. Bldg. 14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-3107            (408) 988-400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The Configuration Manager (TCM)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Control Program (CC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Configuration Manager (MCONFI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T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OVERVIEW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INSTALLATION and OPERATION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description of CCP'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EXTRA PRECAUTIONS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ck up system befor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ck up CCP restore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able caching hard disk controllers bef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OVERVIEW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INSTALLATION and OPTIONS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s for use with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ENU ITEM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ert Configuration Selectio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DISPLAY ITEMS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ange MCONFIG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SUPPLEMENTAL PROGRAM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ASK, PAUSE, and ECHO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XAMPLES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ONFIG.SYS and AUTOEXEC.B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TUTORIAL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arn how to use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CONFIG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S 3.3 and DOS 5.0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dvanced MCONFIG Features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ENVIRON and SET device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e MCON-ERR, MCON-SET, and CR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anager (TCM) is a suite of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vide system access, boot,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allowing multiple configurations for flexi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 is for IBM PC and compatible computers using MS-DOS,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.  TCM provides secure access, boot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locking, optional hard disk password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14 different multiple configuration setup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M consists of two parts:  CCP (Configuration an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for access, boot, and configuration locking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(for Multiple CONFIGuration Manager) fo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CP installation program installs a new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MBR or partition table) on the hard disk.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R is copied to a hidden file on the hard drive an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for recover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MBR prevents access to the hard dis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ooted from a diskette, password-protects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 boot-up, and/or prevents booting if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CONFIG.SYS or AUTOEXEC.BAT files without super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-- a feature for standardizing configur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environments.  The supervisor selects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BR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a device driver that load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MCONFIG presents the user with a men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available.  After selecting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odifies the in-memory copy of CONFIG.SYS so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for the selected configuration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M Version 1.00B works on any system with 25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OS 3.3 or greater.  One floppy disk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CCP is installed on.  CCP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2.nn systems or PC's with a 'dual boot' part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OS-Unix or DOS-OS/2.  MCONFIG requires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3.30 or above.  It is not compatible with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0B of CCP checks for the use of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or to prevent conflicting use of the disk interru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es integrity checking before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from 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M is packaged with the VALIDATE program to e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TCM files.  The VALIDATE.DOC file tel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VALIDATE.  VALIDATE can be used to check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CM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0B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SIZE       DATE         CHECK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      S:4,057    D:08-19-92   M1: 6E41  M2: 14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COM      S:9,499    D:07-21-92   M1: E5E3  M2: 17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MBR      S:39,265   D:09-29-92   M1: 5395  M2: 07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.EXE     S:15,372   D:08-21-92   M1: 6D59  M2: 1EC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     S:1,700    D:08-19-92   M1: CE25  M2: 0C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SYS  S:298      D:08-19-92   M1: AB32  M2: 1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.SYS  S:13,651   D:08-21-92   M1: 6CF3  M2: 10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ERR.COM S:71       D:07-23-92   M1: 51EE  M2: 1E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SET.EXE S:10,098   D:07-23-92   M1: 935D  M2: 0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   S:1,890    D:08-19-92   M1: 4D46  M2: 10A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SYS      S:2,518    D:08-19-92   M1: 5ED3  M2: 17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TCM differs, it may have been damaged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MBR file may have been pre-configured b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).  Always obtain TCM from a known sourc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, its Agents, or the person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 in your organization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 and validation data for its program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' bulletin board system at (408) 988-4004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uServe Computer Virus Help Forum (GO VIRUS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have been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KWare's PKZIP Authentic File Verificatio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e an "-AV" after every file is unzipped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uthentic Files Verified! # NWN405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message then do no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en this message may not be displayed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if you believe tampering has occurred to the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P installs a custom Master Boot Record (partition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first five sectors on the hard disk, an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typically remains un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BR installed by CCP can be configur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unctions:  It can prevent access to the hard dis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is booted from a floppy, prompt the user for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is booted from the hard disk, and lo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en changes have been made to the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BR will also prevent accesses to the first five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f the hard disk which contain its code.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while CCP is active will show the original (pre-C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) MBR.  CCP will prevent any chang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is p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CCP's custom MBR is installed and running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the amount of total conventional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ystem by 1,024 bytes.  Thus, a system with 640K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 (655,360 bytes) will report that it has 639K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 (654,336 bytes)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CP is installed, it will save the original MB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ette as a backup.  The floppy dis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labeled as a CCP RECOVERY DISKETTE and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write the user's name, department, PC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important information on the label.  C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reate a hidden file in the root directory of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rst five sectors of the hard disk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amed ��DISK�.I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 not install or run CCP while disk caching softwar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is in use.  CCP performs direct writes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hich may not be handled correctly by disk ca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s.  Use of disk caches while installing CCP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CP.COM program may result in the loss of all dat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rd disk.  Disk caches can be used AFTER CCP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installed, reconfigured,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INSTALLA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MCONFIG and CCP are to be used together, then M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stalled first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MCONFI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CCP onto your hard disk, run the CCP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main menu will appear.  Main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cess - Configure CCP'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- Install (or reinstall) C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 - Restore CCP after virus infection or disk cr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- Remove CCP from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- Save configuration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Set Access' brings up the 'Access Password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nfiguration'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ccess Password' selects and changes the Super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 administrator) password.  After selecting a Super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be sure to write it down and store it in a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The SuperUser password is required to re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'Configuration' brings up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is menu allows you to select which item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User approval.  Configuration Selection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 hard 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hard 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)Install hard 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oo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options with the cursor keys.  Select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.  Options that have been selected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mark (ASCII 251) character in front of them. 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ill be set as "unavailable" to end users.  The Super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ll be required to gain acces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Install' brings up the 'Available Options'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lect which items the CCP MB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.  Available Options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password to boo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CONFIG.SYS and AUTOEXEC.BAT at system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access to hard disk if system booted 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Require password...' allows the user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hat will be requested by CCP each time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'Require password to boot the operating system'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only if 'Set Boot Password' is not restric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 Ac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Check CONFIG.SYS and AUTOEXEC.BAT a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' enables a check of the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is booted from the hard disk.  Any chang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files will result i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and/or CONFIG.SYS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uper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 when the system is booted.  The hard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ked until the SuperUser enters the password and reinst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or replaces the origina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Prevent access to hard disk if system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loppy disk' disables access to the hard dis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ooted from a floppy.  Attempts to access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result in an "Invalid Media Specification"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Recover' allows you to restore CCP aft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or virus infection that has corrupted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After selecting 'Recover' CCP will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CCP MBR recovery disk to reload the CCP MBR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CCP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Remove' allows you to unload CCP from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restore the original Master Boot Recor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'Remove', CCP will restore the original MB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Exit' allows you to return to DOS.  If CC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onfigured, it will prompt the user to sav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P EXTRA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stalling CCP, it is recommended that the syste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 After installing CCP, it is recommended that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backup copies of the CCP recovery diskette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safe location.  The DOS DISKCOPY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pies of CCP MBR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CP recovery diskette will appear unread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S programs, including the DIR command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P can access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ING HARD DISK CONTROLLER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stalling CCP on a PC equipped with a c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controller card, it is recommended that you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ache before installing CCP.  After CC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the disk cache can be returned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a device driver that allows the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 ups.  At boot up,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nu listing available configuration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configuration, MCONFIG modifies the in-mem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IG.SYS file so that only the configurati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 After the selected configur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a single AUTOEXEC batch file or multiple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comes with a number of supplementary devic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ify the creation of multi-configuration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vice drivers are expla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works by placing Menu Items with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followed by the different "selection blocks" of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be used when each Menu Item is selected. 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ctual text to appear on the Configuratio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; these are followed by the CONFIG.SYS entrie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INSTALL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normally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When initially executed, MCONFIG rea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CONFIG.SYS file and display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 based on the Menu Item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will be several entries for MCONFI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:  one to initially load MCONFI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for each Menu Item, plus an entry to signal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ONFIG stops processing the last menu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entries to set colors and other option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MCONFIG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.SYS CENTER DEFAULT=n END NOHIGHVIDEO NUM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OUT=n PASSIVE {left shift key} {right shift ke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- center Menu Items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=n - use Menu Item 'n'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- tells where last Menu Item finis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HIGHVIDEO - disable video attributes used on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OFF - turn off Num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IVE - execute first Menu Item a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=n - set delay time in seconds fo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left shift key} - invoke Menu Item 1 at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ight shift key} - invoke Menu Item 2 at boo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e complete pathname for only the first M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.  For other entries use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VICE = MCONFIG options" with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ER switch tells MCONFIG to center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CONFIG Configuration Selection menu window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ll Menu Items ar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witch tells MCONFIG which Menu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s the default menu selection.  It can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switch to invoke a default configuration. 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n where 'n' is the Menu Item to select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lace the DEFAULT switch on the MCONFIG Menu Item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defaul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switch tells MCONFIG to finish proces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  Any CONFIG.SYS entries after the END swit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with al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HIGHVIDEO switch disables the "high vide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used on EGA and VGA monitors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 of monitor, you may see blinking charac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so, use the NOHIGHVIDEO switch with M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OFF switch turns of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IVE switch tells MCONFIG to use the fir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unless you tell it to pop up the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key.  If the right SHIFT key is pressed,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secon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n-passive mode, holding down the {LEFT SHIFT KE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oot-up will automatically start the firs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playing the Configura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ing down the {RIGHT SHIFT KEY} during boot-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 the second Menu Item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d � In ACTIVE Mode          � In PASSIV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-up  � (default)               � (using PASSIVE switch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� MCONFIG menu is always  � First Menu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ed on screen.    �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 � First Menu Item is      � MCONFI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� executed.               � displayed on 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� Second Menu Item is     � Second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� executed without        � exec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playing the menu.    � 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s tell MCONFIG what text to inser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text \TEXT\ \T\ext" DEFAULT TIMEOU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CONFIG sees the double quote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CONFIG, it adds that Message Line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 displays all lines in the CONFIG.S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  To make messages more readable, MCONFIG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ases.  This is done by placing a backslas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in the Message Line tex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T\his is a \TEST\ \M\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 on the scr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is a TEST Mess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nd TIMEOUT switches can be us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See MCONFIG INSTALLATION and OPERATION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Menu Item, place the CONFIG.SYS entrie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At the end of the multi-configuration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place a "DEVICE = MCONFIG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ented example of a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�             CONFIG.SYS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MCONFIG       �  device = C:\MCONFIG\M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on the menu �  device = MCONFIG "M\enu entry number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on the menu �  device = MCONFIG "M\enu entry number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        �  device = MCONFIG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are used �  DOS     = High,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selections  �  Files  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are after �  Stacks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ONFIG = END    �  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         �  Break  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bove CONFIG.SYS fi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enu entry number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enu entry number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s highlighted by the "selection ba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Entry 1 causes the statements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lection block to be executed, and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election blocks will be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DISPLA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CONFIG automatically detects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adjust screen color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allow you to change MCONFIG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Display items follow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MCONFIG displayitem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isplayitem" is the item to change the color o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" is the color to use.  Display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Border       �top and bottom lines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Background   �copyr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rForeground   �copyrigh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Fill     �background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Border       �border color arou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Background   �background colo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Foreground   �foreground colo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election menu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Background�background color us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the moveable selection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Foreground�foreground color use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the moveabl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lor values ar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�  LightBlue (BrightB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�  LightGreen (BrightG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�  LightCyan  (BrightCy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�  LightRed (Bright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�  LightMagenta (BrightMagen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�  Yellow (Bright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Gray     �  LightGray (BrightG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SUPPLEMENT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.SYS device driver is a device driver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sk simple, one-line Yes/No questions at boot-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ively load other device drivers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Questions can be placed in Menu Item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".  The syntax for 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ASK.SYS "Question" DEFAULT=x TIMEOUT=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nes to execute if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=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 lines to execute if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the DEFAULT and TIMEOUT switch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CONFIG INSTALLATION and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ASK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Ask.Sys "L\oad mouse driver?"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mouse\mous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veats that apply to MCONFIG for DOS 3.3 and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for ASK (see NOTES ON MCONFIG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.SYS device driver perform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USE batch file command.  It displays an optio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ny key to be pressed.  The syntax for PA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PAUSE.SY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essage" is an optional message to display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, PAUSE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AUSE will display the opt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e PAUSE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 P\ress any to continu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use until a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.SYS device driver perform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CHO batch file command.  It is useful for debug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The syntax for ECH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ECHO.SY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essage" is a messag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the ECHO.SY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L\oading \MOUSE\ driver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MOUSE\MOUSE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MOUSE\ has load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message "Loading MOUSE driver now.",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to memory, display the message "MOUS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successfully." and pause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a sample CONFIG.SYS file and two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s.  The CONFIG.SYS has thre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for booting without network drivers, 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N Manager, and booting with Novell NetWar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first and last four lines of the CONFIG.SYS fil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of the "DEVICE=C:\MCONFIG.SYS" and "MCONFIG E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are shared across all selections and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emm386.exe ram noems i=b000-b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p /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N\o network" Default Timeout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CONFIG\Ask.Sys "L\oad the \MOUSE\ driver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LAN M\anager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N\ovell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ample AUTOEXEC.BAT file shows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environment variable to login to a Novell netwo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UTOEXEC file, using the results from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se SAMPLES make use of the MCON-SET.EXE program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etting DOS environmental variables from M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formation on using this and the MCON-ERR.COM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-setting program, please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FIRST AUTOEXEC.BAT FILE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the MCON-SET program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"MCONFIG" to the selection mad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-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MCONFIG%" == "3" goto no_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CAFEE\VSHIELD.EXE /RE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mcafee_server_1/John_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%path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shows how to use the MCONFIG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o have 3 separate AUTOEXEC files. 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ade from the MCONFIG menu, either AUTO-1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2.BAT, or AUTO-3.BAT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SECOND AUTOEXEC.BAT FIL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all the MCON-SET program to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"MCONFIG" to the selection made from the menu.  The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matching AUTO-n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-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-%MCONFIG%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1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2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-3.BAT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bat;c:\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.EXE /RE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mcafee_server_1/John_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siest way to get familiarized with MCONFIG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wo-selection CONFIG.SYS file.  Option one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NFIG.SYS file.  Option two will be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re-bones"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CONFIG.SYS file into your text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make the following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editing the CONFIG.SYS file with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save it as an ASCII text file, not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two lines to the top of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the pathname if MCONFIG is located elsew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MCONFIG\MCONFIG.SYS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"S\tandard \C\onfiguration" Default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go to the end of the CONFIG.SYS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"M\inimal \C\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ONFIG.SYS file and re-boot the computer.  The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lection menu will appear with tw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Selecting the first option load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.  Selecting the second option loads the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M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CONFIG with DOS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is designed to work seamlessly with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0 and above.  It can be used with DOS 3.3x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3.3x does not allow a "REMark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MCONFIG adds a REM to comment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needed lines so this will cause a problem with DOS 3.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around this, MCONFIG precede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BREAK=OFF" statements.  This is don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CONFIG if run under DOS 3.3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o set BREAK=ON in the CONFIG.SYS, place the "BREAK=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after the "DEVICE = MCONFIG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ines with less than three characters after the equals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will not be correctly proceeded with a "BREAK=OF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BUFFERS = 5" is not long enoug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ive an "Invalid Command?" error when exec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.  This does not affect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CONFIG or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around this, add space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ort entries.  For example, changing "BUFFERS = 5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FFERS = 5     *" allows MCONFIG to change the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BREAK = OFF" statement, removing the "Invalid Command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CONFIG with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command that can NOT be selectably configur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OS =" statement.  This is because DOS 5.0 chec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"DOS =" entries before executing any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nd uses the last "DOS =" statement found to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load high.  This means that the following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"L\oad \DOS\ \L\o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rest of configu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"L\oad \DOS\ \H\ig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rest of configu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DOS=HIGH,UMB will always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st setting DOS sees.  DOS will then load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efore MCONFIG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Advanced MCONFI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.SYS device driver, when used with the SE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, allows environmental variables to be 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G.SYS file.  Environmental variables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 are retrieved by the MCON-SET program (norm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.SYS device driver remains memory resid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up to 128 bytes of environmental variables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VIR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ENVIRON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.  The ENVIRON.SYS device driver uses 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.SYS device driver stores an 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ue for later retrieval by the MCON-SET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SET.SYS variabl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variable" is the environmental variable to st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 is the value to stor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ENVIRON.SYS must be loaded before SET.SY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SET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-SET is a program that reads the enviro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stored by SET and ENVIRON and places them in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al space.  There are no options for MCON-SE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laced at or near the beginning of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-ERR.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ON-ERR is a program that sets the DOS ERRORLEVE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 as the Menu Item selected at boot-up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tem would set the ERRORLEVEL to 1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(Configuration REMarker) prevents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EMM-386, 386^MAX, and BlueMAX from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NFIG's Menu Item "Selection Blocks".  Memory manag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 MCONFIG and change its settings so it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correctly.  CREM modifies the CONFIG.SYS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lection block is visible to the opti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REM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block_number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_number - REMark out MCONFIG-specific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selection blocks EXCEPT "block_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- Restore MCONFIG-specific lines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lock_number" tells CREM to process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ing out all MCONFIG-specific lines and all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 blocks" EXCEPT the specified "block_number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compatible with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ells CREM to remove all REMark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placed there by a previous invocation of C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comments will remain untouched)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"block_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CONFIG.SYS file before process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cache\cach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MCONFIG "C\onfiguration with \RAM\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"M\inimal configur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REM was invoked with "CREM 2",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CONFIG.SYS FILE AFTER CREM 2 PROCESSING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c:\utils\MCONFIG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d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cache\cache.sys 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MCONFIG "C\onfiguration with RAM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MCONFIG "M\inimal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MCONFIG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second Menu Item "selection block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DOS (and the optimization program).  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has modified the CONFIG.SYS, the QEMM OPTIMIZ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 MAXIMIZE programs can be safe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ptimization,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comments placed in the CONFIG.SYS file by CR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ores the MCONFIG Menu Item "selection blocks"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mized second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specific way to process the AUTOEXEC.B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M since there are many different ways AUTOEXEC.BAT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with MCONFIG.  Because of this,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have to be processed man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AUTOEXEC.BAT file is used, t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.  For example, if the AUTOEXEC.BAT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EXEC.BAT FIL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AFEE\VSHIELD /CHKHI /CV /LH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MCONFIG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on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r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previous CONFIG.SYS example run with "CREM 2"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SAMPLE AUTOEXEC.BAT FILE AFTER EDITING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CONFIG\MCON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CONFIG=2                        &lt;--- add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MCONFIG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con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rd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 END OF FIL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optimization program has been run,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o remove the "SET MCONFIG=2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EM will ALWAYS operate on C:\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M Version 1.00B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steps necessary to optimize an M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th three different Menu Item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" using QEMM's OPTIMIZE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run "CREM 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Change AUTOEXEC.BAT for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run "CREM 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Change AUTOEXEC.BAT for seco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run "CREM 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 Change AUTOEXEC.BAT for thir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run "OPTIMIZ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run "CREM remo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