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8/2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 to wid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security level display in TPA editor portion of BYTE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d no problems, but was visually un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g Report :    Intern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