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OLTEST 1.0 - Volume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by Dan Goodell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Test is a utility to check the volume label on a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ly compare it to a requested name.   VolTest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level code for batch file use, but can also be us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nvironment variable with the label of the disk in the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ecessary.  VolTest can read the true label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ding, trailing, or embedded spaces, which can confu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-mat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VOLTEST [?] [d:][match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   [?]             displays help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d:]            is the drive specifi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matchname]     is the volume label to try and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are optional.  If no drive is specified, the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ested.  Note that '?' and '*' are bonafide characters in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re not considered wildcards.  Volume labels may include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abel may validly begin with leading spaces, so no spac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ed between [d:] and [matchname] unless meant to b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alled from a batch file, VolTest returns an exit cod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ested with the "if errorlevel..." command.  The errorleve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based on the result of a case-sensitive 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= no volume label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= label found, match not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= label found, does not match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= label found, matches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 and screen output examples:   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gt; voltest Data Disk 1               Default drive label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LABEL=Data Disk 1                the nam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gt; voltest A:PROGRAMS?               Drive A: label does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LABEL=VIP*TEXT                   '?' and '*' are not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abel does not match "PROGRAMS?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gt; voltest z:                        Drive Z: does not ex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LABEL=                           has no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gt; voltest E:    Set #1              E: label (with 2 leading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LABEL=  My Data                  does not match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abel does not match "    Set #1 "  name (with 4 leading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gt; voltest &gt; setenv.bat              Label from default drive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 a batch file.  Call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ile will store the label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gt; voltest a:&gt; setenv.bat            Label from drive A: is s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atch file.  Note that pu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pace after 'a:'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olTest to try to match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f only (one or more)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gt; voltest b:DATA #001 &gt; nul         Tests B: for label "DATA #001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ut not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s in all examples,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an be tested if Vol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alled from with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Test is supplied as 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or implied, including, without limitation, the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uitability for any purpose.  The author assumes no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, direct or consequential, which may result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.  Users of this program must accept this discla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hereby released into the public domain. 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, edit, or distribute it (hopefully, with this documentation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comments or questions about this progra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me at CompuServe [71520,3116] or the addres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ctober 1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by Dan Goode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1261 Hookston Roa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oncord, CA  9451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: 71520,3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