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 Division of DDC is proud to announce that your author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  Babcock,  is now  a member  of  the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.   What does  this mean to  you?  It 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  to  a  code of  standards  for  program quality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and payment  policy,  and we  will not  release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is  produced  by a  member 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 ASP wants to make sur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 resolve a dispute  or problem with  an ASP 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distribution  gives users  a  chance  to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 it.  If you  try a Shareware program 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it, you  are  expected to  register. 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  it,  some  specify  a   maximum  trial  period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get anything from 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 apply to both Shareware 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s  stated below.  Shareware 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rable quality.   (In both cases, there are 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bad  ones!)    The  main  difference is  in  th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The  author specifically grants the 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istribute the software,  either to all  and sundry or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 group.    For  example,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find  software  that  suits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 your needs easier, because  you can try 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overhead is low, prices 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ultimate  money-back guarantee  -- if you  don'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f  Wssindex  must  accept the  following  disclaim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s  of Wssindex are supplied  as-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 disclaims  all  warranties,  expressed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,   without   limitation,    the   warranties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hantability and of fitness for 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s no liability for  damages, direct or 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ay  result from the  use of unregistered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 versions of  Wssindex are  warranted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antially  as documented for  a period  of 90 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date  of  receipt.   The  media  on  which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or evaluation version  of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warranted to be readable for 30  days.  All other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es  relating  to  this   software,  whether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ed, are  disclaimed.  Determination  of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 software for  a particular purpose  is the 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bility of the user.  In no event shall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is  a "shareware  program" and  a  fully functi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 version (but  with an  opening commercial  scre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at no charge to the user  for evaluation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 it  with your  friends,  but please  do not  give 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 or  as  part   of  another  system.    The   es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r-supported" software is to  provide personal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quality software without high prices, and ye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entive for  programmers to  continue to develop 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Wssindex useful, and  if you continue to use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60 day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SS Division of DDC.  The registration fee to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on any one  computer at any one time is $37.50 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nada,  $39.50 elsewhere.   ($35 is  the actual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the balance  is postage and handling.)  You 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just like a book.  An example is that 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by any number of people and may be freely 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location to another, so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t being  used  at  one location  while  it's being  u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 Just as a book 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 users of  Wssindex  must register  and pay 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Wssindex within  60 days of first use 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ithdrawn.   A  site license fee  schedule i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 distributing Wssindex  for  any kind  of remun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to  contact WSS Division of DDC at the address bel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can send you a copy of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encouraged  to pass  a copy  of Wssindex  along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f they  find that they  can use it.   All registere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a copy of the latest version of the Wssind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register  Wssindex or  Wssindex/Extended, you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a  guarantee that  software support will 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inimum of  90 days.  And  you are purchasing a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ll future releases.  (Wssindex  has been on the marke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.)   With  a paid  registration  you receive  a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out a "registration reminder screen", and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al  password  which will  disable this  screen in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obtained through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support, you  may contact us by mail, phone 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X: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Net: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abcock@cfa... goes to a server machine which forward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y  current address.  Mail  I send out may  hav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which is only valid for 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183 phone number has an answering machine attached, the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does not.    If you  leave  a telephone  messag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what time zone you are calling from and w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ccept a retur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services included in the purchase pric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ing se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ing damaged databases (whe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never charged  a fee for answering questions 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.   If  a software  upgrade is  needed to  solve a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it will be provided for  free at least during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 support period.   Fixes  for  minor problems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fter 90 days, are subject to normal upgrade pr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pricing is based  on how the version number 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the hundredths digit  has changed, such as 5.10  to 5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grade  may be obtained for only a postage fee ($2.50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,  $4.50 elsewhere).  If other digits of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hanged, it indicates  that the release include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 rather than  just  bug fixes.    In this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cost is $5 plu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