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the ANSICHEK series!     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 by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ies is composed of 2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CHK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ACHK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programs are SHAREWARE.  You may use these programs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after 30 days you decide you wish to continue using them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nd $5 for each computer utilizing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0 Peachtree St NE #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nta, GA  30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designed to find hidden ANSI cod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your keyboard.  For example, an ANSI code embedded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edefine your space bar key to format your hard driv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!  These programs search for special strings which might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.  Doing a TYPE filename.ext COULD redefine your keyboar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MUST (Yes, MUST) be in your pa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HKDIR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all non-executable files in the curren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.  Simply copy ACHKDIR.EXE to a particular directory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  It will check all files in that directory for suspicious 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spicious file is found, an alarm will sound, and the file ITS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at directory.  This will allow BBS operator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OMBS in uncompressed files.  Unzip your uploads to a directory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.EXE to that directory, and then run it!  That's all you do!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check for the presence of ITSTHERE after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HKFILE.EXE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a particular file for an ANSI BOMB. 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FILE.EXE and then follow the prompts.  ACHKFILE.EX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side directories to assist you in choosing the correct fil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ing a file name could bomb the program...please check your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you have accepted these files/programs in 'AS IS'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OGRAMS AT YOUR OWN RISK.  You agree you will not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or distributor of these programs/files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negative effects which may be caused by viewing or execu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ese files/programs as you wish as long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grams are not modified in any way.  The files ACHKFILE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KDIR.EXE and HOWTOUSE.DOC must be included in the transf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at no guarantee is given or implied as to the useful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.  You understand these programs may no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SE THE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2 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