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SCAN Automatic Diskette Virus Scann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John A. Qualtrough Q-Ware 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a memory resident program which will automatically perfor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 scan on floppy diskettes when you do a DIR (directory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AUTOSCAN makes it easy to check large numbers of disket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most boot sector "Time-Bomb" viruses including the Michelangelo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installed by typing: AUTOSCAN   It will become residen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.  Until you re-boot, AUTOSCAN will perform a scan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ny floppy diskette (A: or B:) on which you do a DIR comman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asy to scan many floppies in a short amount of time.  J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the drive (A: for example) and do a DIR A:.  If no viru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be displayed normally.  However, if AUTOSCAN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"Time-Bomb" type virus, a warning messag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udible "siren" will be heard on your PC speaker.  If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run a scanner/disinfector on that diskette.  AUTOSCAN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virus and a number of other date sensitive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was tested on diskettes containing the actual Michelangelo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AUTOSCAN correctly identified these diskettes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UTOSCAN certainly won't spot every "Time-Bomb" viru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ct a large number of them and warn you in advance.  AUTOSC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part of any complete anti-virus procedure.  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scanning (with an updated scanner), file CRC checking, virus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 such as ALLPRO, and common sense practices when using un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oftware from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AN is distributed as Shareware NOT Freewar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harge which exceeds the reasonable cos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t may not be included in whole or in part as part of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asked to p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a registered copy.  With registration, you will receive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 disk with many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sired disk type and the current title an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96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