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Boo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3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 copy of a boot sector in a data file and then to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the phsical boot sector at each boot.  If a change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ify the user and ask if the data file should be us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THIS PROGRAM AS A VIRUS GUARD, MAKE SURE THA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S CLEAN BEFORE YOU RUN THIS PROGRAM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ORE THE VALID BOOT SECTOR AND MAY IN FACT COP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HK should be one of the first programs run in your AUTOEXEC.BA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check the sector each time the computer is started.  BOOTCH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CHK /D:d  /L:log.D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    Here, "d" is the drive that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rive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og.dat  log.dat is the name of the data fil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CHK.DAT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Instructs the program to buil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boot sector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CHK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image of the sector in the BOOTCHK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boot sector fo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CHK /D:D /L:D_DRIV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the image of drive D's boot sector in the D_DRI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ON NETWORK DRIVES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WITH A DOS LOWER THAN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HK accesses absolute sectors by doing absolute reads and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level.  The program assumes that the sector will be 512 by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 from there.  What's your boot sector you say?  Trust m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it.  Here'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oot Recor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 3 bytes   Near jump to boot code +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8         OE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   2         Bytes per Sector          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1         Sectors per Clust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2         Number of reserved sectors, starting at 0    |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1         Number of FAT tables                         |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2         Number of directory entries for root dir     |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2         Number of logical sectors per logical volu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1         Media descriptor byt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2         Number of FAT sectors     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2     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2 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    2 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416       Actual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     16        Partition Table (Hard Driv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     50        Remaining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Partition Table itsel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 1 byte    Partition State [0 = InActive, 80h = Ac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1         Start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2         Starting sector an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1         Partion Type [1=12-bit FAT, 2=16-bit FAT, 5=Ext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1         End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2         Ending sector an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4         Absolute starting sector relati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4         Number of sectors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information that you do not want to lo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boot sector virii (Stoned, Michelangelo etc), it is go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handy to check your physical cod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heck should not be viewed as a substitute for a good virus scan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cAfee's ViruScan.  Bootcheck is intended to be a non-TSR watchdog.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rebuild a damaged boot sector.  BootCheck doesn't have an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us detection.  It can become infected itself and never know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codes (using McAfee's VALIDATE progr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boot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2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E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BOOTCHECK under DOS 5.0 on 80286 and 80386 system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ccessfully identify and rebuild boot sectors on hard drives (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ded partitions) and on floppy drives.  DO NO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ED DRIVES!!!!!!!!!!!!!!!!!!!  IF YOU DO,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 Its priced at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 (discounts are available). 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CHECK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