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.EXE is usually run without any parameters and will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.  It is also possible to run it in command-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he only possibility with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-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ll files should be searched, not just normal "execu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euristic analysis instead of a signature-based sca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may cause false positives, and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with /DELETE or /DISINF so F-PROT will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deleting or disinfecting.  The default if only 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DISINF are given is to ask if the file should be disinfec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 (default) /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for boot 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and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infected files, instead of just li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fect whenever possible - deletes first-generation sampl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by overwriting viruses.  It will never delete a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 (default) /N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Don't scan for file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entir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LP or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report of all files checked, not just those which a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ny network "drives"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mem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CKED (default) /NO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inside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earch, but not a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PORT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output to a file, in addition to displaying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o screen output at all - useful if you wa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, and only check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ROJAN /NOTROJA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for some Trojans and joke programs as well as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ER /NOUS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Don't search for user-defined virus patterns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absolutely neccessary, as it may result in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following exit codes, which can be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ommand from a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Normal exit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Abnormal termination - unrecoverable error (usually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Selftest failed - 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A Boot/File virus infec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Virus signatures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Program terminated with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t least one virus was removed.  This code is only meaning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used to scan just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