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Different langu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-PROT anti-virus program is available in several different langu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ifferent countries.  In some cases the versions are sharewar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e original English version, but in other cases they ar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normal commercial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tive-language commercial programs are more expensive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s, but this is because users in those countries get mor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inted manual and a higher level of support.  These vers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rily targeted towards commercial users and there will be no atte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imit the distribution of the shareware versions for private u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ies involved.  Commercial users in those countries are however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ct the distributors of the program in their country,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 a localiz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 of the localized vers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land: Data Fellows 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-PROT-tu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avulininti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00210 Helsi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(90) 692 36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(90) 670 1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: perComp-Verlag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lzmhlenstr.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-2000 Hamburg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on: 040/693 20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ax: 040/695 99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X:     0406932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percomp@infohh.rmi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land: Fridrik Skul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ostholf 7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7 Reykj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) 6947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den:  SECTRA-Secure Transmission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knikringe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83 30 Linko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 013-23 52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. 013-21 21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sian, Norwegian and Polish versions should be available so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in 14 other languages have been proposed, and will be produc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ny inte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