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1.41a  (released 01-16-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tegrity Master will now display dates in a variety of forma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it national preference.  Months can be displayed in alphabetic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ears are now displayed in full four digit (e,g,. 1993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kes it more obvious what's happening when viruses like 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he year ahead by 100 years.  The advanced option menu in Setup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you to change the date and time format to sui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erence if you don't like the standard used for your count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, IM will select the format appropriate to your country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, IM now uses an alphabetic format for months and a four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for years to eliminate any possible confusion between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s and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M will now report any file with its date stamp set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system date as a suspicious file and will explain in more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t finds problems with a file's directo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We've added the extended file/directory checks formerly found i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 iteself to IM's stand alone file checker (IMcheck) which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 for corruption or suspicious values in the director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upports IM's enhanced date format.  IMcheck (now version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uses a new technique to compute the check values so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 different results than the prior versions (1.3 and earli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Integrity Master now supports the "/VM" command line option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diskettes.  The corresponding option is also on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 submenu.  This allows you to scan several floppies hitt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ngle key between each diskette unless a virus or other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IM now writes two separator lines with a date/time stamp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ning of each report it writes to make it easier to find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particular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In order to help less experienced users, IM will now 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e menu rather than the check menu whenever it think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to run an initial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You now have greatly expanded control over your integrity data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IM, you can ask IM to give these files the DOS read-only or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ributes and you have several new nam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IM now supports variably named integrity data files. 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ing your integrity data files any name of your choice you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 IM to give each file it creates a different (and apparently rand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.  This makes it very difficult for someone to recogniz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ity data files if you keep them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IM identifies over 150 new viruses by name and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: the following viruses:  99%, Scythe, Adolf,Anna, Angar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iba, Budo, Clonewar, Code Zero, Crazy Imp B, Dark End, 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mber, Dedicate, Digger, Dima Dr. Qumak II, Geek, Gyro, Ice-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ector, Int86,Malmsey, Keypress-Chaos,Larry,Lydia, Kode 4 Matu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tation,  Nygus, Ondra, Power Pump, Proto-T, Tetris,Win Vir 1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1e  (Released 12-3-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European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1d  (Released 12-3-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We expanded the internal and external help information o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ke it more clear how to scan multiple floppies for viruses.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STRONGLY ENCOURAGE INTEGRITY CHECKING IN ADDITION TO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We corrected a problem which could potentially cause IM to hang o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86 or 486 systems.  This could only occur when scanning execu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strange configuration.  This bug is present in ALL prior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e known virus scanning code is now slightly faster than in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1c  Limited European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1b   (Released 11-16-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further enhanced the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31a  (Released 11-13-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We rewrote and expanded the exist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M identifies 95 additional new viruses by name including any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d by the Virus Creation Laboratory (VC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M now allows you to assign a name of your choice to integrity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were formerly always called ")(.ID".  (SetupIM must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e name from the defaul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We removed the old "primary options" menu which duplicates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in IM.  This saved about 20K in compressed code size and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to add substantially to our text without increasing the size too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24a  (Released 9-03-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 150 new viruses are identified by name and characteristic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viruses: Ash, Astra, Atas, Banana, Baobab,  Black P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Lust, Breeder, Busted, Chaos, Compiler, Cracky, Data Molester, Ea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, Enemy, Father, Funeral, HellRaiser, Horror, Mud, Penza, Plu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ke, Siskin, Stahlplatte, Suicide, Tired, Vengence, Walker, Why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23a  (Released 7-14-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We added a new option to do nothing but scan program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for known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 COMMANDS menu now contains an "uninstall" option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ity data files from the directories on the current dis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you to easily remove protection from 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We added three new command line options to scan files and system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known viruses.  Thes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/VA"  Check ALL files on a disk (not just executab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/VO"  One time quick screening of programs on current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/VR"  One time quick screening of programs in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EMINDER: Scanning by itself is not sufficient protection against virus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35 new viruses and variants are identified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22a  (Released 6-22-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etupIM now allows you to exclude specific disks from checking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and within IM itself.  This allows tape drives and duplicate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uch as those defined using DRIVER.SYS) to be excluded from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etupIM looks for pre-existing parameter files and when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ull capability analysis of each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wo new vienna and two new Jerusalem virus varia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ed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orrected: Version 1.21a, in some cases, was not showing ex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and certain suspect files in the correct format on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SETUP was reporting: "PWCB ln# bad" if keys hit during f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lan processing while SetupIM was writing the pla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21a  (June 15 release mailed to all ASP vendors and BB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rrected specific (single) file checking bug which resul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ies being erroneously reported as deleted in som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Files or directories may now be excluded.  Integrity Mas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ly report on what directories or files are being by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During a virus scan, lines are now inserted in the report window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) any time suspect or infected files are detected.  (Thi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 to the more lengthly descri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20a  (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(non-public)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Bug fixes: IM tried to read some directory entries as files. If ALT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 on PRM file not found IM would repeatedly try to find fil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M now offers automatic virus removal. This can be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viruses or for all viruse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e detail virus report screen can now be suppressed, either glob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only for specific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Keyboard handling has been modified to be compatible with the "NEWKEY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 and buffer enhancer.  With prior versions there might be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 (or hang) on starting 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Over 90 new viruses are recognized by name including Chinese F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ship, Creeper, Cannabis, Beast-N-Black, Gyorgy, Helloween,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prosy-Busted, Scion and Intru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13a (Released April 13, 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Over 90 new viruses are recognized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eleted directories are now reported even if checking i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12b (Released March 17, 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 warning message now appears before you write an auto-named re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floppy which you are checking.  The message reminds you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IM has finished processing before you insert a new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n addition to taking you back to your starting disk, IM now also b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back to your initial directory when you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12a (Released March 13, 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For people who want to run totally unattended or who don't wan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it a key to acknowledge serious problems, we have added the /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nstop except for Emergencies) command line parameter and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Over 50 new viruses are recognized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M does additional consistency checking between the files themsel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associated directory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Integrity Master will now automatically close the report file af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ishes a check or initialize on 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11a (Released Feb 17, 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Over 100 new viruses are recognized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A summary display has been added to summarize the results of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Improved recovery on hardware problems with integrity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1.03a/b/c and 1.10a/b were limited release beta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versions are not for public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02b  (released 12/18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or tex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a:  (released 12/16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Forty-three new viruses are recognized by name and characteri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The file viewing program ("IMview") is now our own 1K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r rather than the prior 3rd party writte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A: 11/15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general release (non-beta test) version of IM mailed world-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prior to 1.01a were beta versions and should no longer be us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