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Januar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1.4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2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50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your files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, IM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nformation.  This enables you to restore your system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ReLoad menu) if anything should ever infect or dama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writes the reload data to files BOOT.SRL and PART.SRL fo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and partition sectors respectively.  Be sure to read the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, Chapter One, that explains why system sector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for all files and system sectors (the boot o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) that exist on the current disk.  IM will also creat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reload files (BOOT.SRL and PART.SRL).  Be sure to s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 diskette to help you recover when your hard disk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--/-----\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 /--------------/     \------------\ 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DOS boot sector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gnize that the disk exists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disk on which to reload. You can identify it eith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isk letter (A-Z) or by the physical device number (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hysical hard drive, 1 for the second and so on).  If the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- 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 IM [Filespec] [/A] [/B] [/C] [/Cx] [/Dx] [/H] [/Ix] [/L] [/Nx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Ix" or "/C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bypass memor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2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e.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71     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, 19, 29, 31, 39 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