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(evaluation) version of Integrity 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41a).  It will run on any PC with at least 225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later. A hard disk is recommended. 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.  Please upload or shar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keep all these files together.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to learn what's new with this release and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DOC for a complete 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RN ABOUT CHANGES WHICH AFFECT THE WAY YOU USE I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tegrity Master can be obtained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 and ZNT:UTILFORUM 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and support for Integrity Master on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 1:300/23)   (1-602-747-5236 - all speeds).  FIDO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it from this BBS.  The file name will be: I-M###.ZIP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(e.g., I-M14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23-6203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two lines were recently restricted to register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ve been assured that they will shortly be open to all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23-4897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 623-6845 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 All ASP affiliated disk vendors automatically get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CHECK now provides some of the advanced directory inform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done by IM itself. IMcheck will display dat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or with alphabetic months.  An even more adv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check comes with the registered vers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will now present you with the INITIALIZ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enu if it doesn't find any integrity da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intended to make it easier for new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initialize before you ca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un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In one case, IM will only report this if you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files.  In this case it will check a file for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infect that type of file.   If you hav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the form of an .EXE file which is infected by a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ects .COM files, it's probably a false ala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