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TSHIELD Version 1.04 (V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2 by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by Aryeh Goret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Novell NetWare/386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 Associates                     TEL (408) 988-3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50 Scott Blvd, Bldg 14              FAX (408) 970-9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ta Clara, California               BBS (408) 988-4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5054-3107                            CompuServe   GO VIRUS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                                   InterNet mcafee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. . . 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 . . . 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. .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.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AVAILABLE OPTIONS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PTIONS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OPTIONS . . 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. . . . . .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. . . .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04 (V99)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HIELD is a NLM (NetWare Loadable Module) for Nov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are/386 Version 3.11.  It checks network file serv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known computer viruses, including stealth and polymor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utation engine) viruses, using McAfee Associates' VIRU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canning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features of NETSHIELD include checking fi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as they are accessed on the server, perform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d scan, and notifying users if a virus is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does not changed the Last Accessed Dat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HIELD runs on any Novell NetWare/386 3.11 file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minimum of 450Kb of free memory and should utilize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6% of the 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HIELD is packaged with the VALIDATE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 the integrity of the NETSHLD.NLM and VIR.DA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IDATE.DOC file tells how to use VALIDATE.  VALI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to check subsequent versions of NETSHIEL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mp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results for Version 1.04 (V99)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Name:  NETSHLD.NLM       VIR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ze:  246,146           29,93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:  11-24-1992        11-17-19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Method 1:  51C7              B9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Method 2:  09D8              0F9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NETSHIELD differs, it may have been dama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obtain your copy of NETSHIELD from a known sourc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version of NETSHIELD and validation data for NETSHLD.NL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IR.DAT can be obtained from McAfee Associates'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system at (408) 988-4004 or from the Computer Virus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 on CompuServe (GO VIRUSFOR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with Version 72, all of McAfee Associat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have been archived with PKWare's PKZIP Authentic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.  If you do not see an "-AV" after every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zipped and receive the "Authentic Files Verified! # NWN4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Source: McAFEE ASSOCIATES" message then do not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version of PKUNZIP does not have ver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, then this message may not be displayed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us if you believe the .ZIP file has been tamp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04 (V99)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HIELD Version 1.04 replaces 1.03. NETSHIELD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has been improved. Problems with scanning very d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paths were fixed. Display errors have been remov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race condition eliminated. Version 1.04 also should 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when using XCOPY and NCOPY. Finally, when sett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option 'set display relinquish control alerts=on'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message would sometimes be displayed as file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d through the on-access scanning portion of NetSh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ight still happen on some system with version 1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the NETSHLD.NLM and VIR.DAT files together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:SYSTEM directory or any other directory.  Add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o your AUTOEXEC.NCF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NETSH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run NETSHIELD with the default settings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 is booted.  Options for installa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NETSH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s NETSHIELD with the default settings and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NETSHLD 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s NETSHIELD with the default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(VIR$CFG.D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NETSHLD LOAD=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NETSHIELD with configuration file "file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highly recommend to use NETSHIELD with a sa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file where settings ensure that vir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HIELD will always create, load, and store repor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files in the directory the NETSHLD.NLM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stored in unless otherwis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NETSHIELD is started the message "Please wa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patterns." appears.  NETSHIELD is now loading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ignature definition search string database.  O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s have been loaded, the Available Options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04 (V99)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AVAILABL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NETSHIELD has loaded its patterns, th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Menu will appear.  Select from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 AVAILABLE OPTIONS MENU 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a scan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a current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Do a scan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Start a scan of server volume(s) fo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This starts a scan of all volume(s)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"Volumes to Scan" (selected from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Terminate a current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End the current scan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Halts an Immediate (started at the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e by the supervisor) or Period (scheduled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time)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Configuration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Configure NETSHIELD's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Brings up the Configuration Menu.  From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he various NETSHIELD parameters can be set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, please refer to the CONFIGURATION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Repor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Set reporting options, view log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Brings up the Report Options Menu.  From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he various NETSHIELD reporting options can be set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, please refer to the REPORT OPTIONS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Unload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Shut down and exit to System Conso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e.  If an "unload password" has been selected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entered before NETSHIELD unloads itself. 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be unloaded from the System Console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regular (Immediate or Periodic) scan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, it will be halted when NETSHIELD u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04 (V99)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iguration Menu is the menu from which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for NETSHIELD are set.  From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the following options may be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 CONFIGURATION MENU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access scanning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-scanning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to take on discovering a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s to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messages on consol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scanned exten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unload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On-access scanning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Select accesses to trap for scann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Brings up the Trap Access Menu.  From thi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can be selected for incoming files, outgoing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, or none.  Selecting "Return to Previous menu"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revious menu with no changes made to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Period-scanning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Schedule a scan for a specific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Brings up the Activate/Deactivate Menu.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ctivate" scans can be scheduled on a Daily, Weekly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basi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selecting a "Daily" scan, NETSHIELD will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to enter the time to start scanning. 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n "24 hour" format, e.g., 1:00PM becomes 1300 hou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Deactivate" disables period-scanning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-scan is running when "Deactivate" is select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will continue until finished.  Select "Termin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can" from the Available Options Menu to hal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going period-sca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"Return to Previous menu" to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menu with no changes made to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scheduling a periodic scan it is recommen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a time at which server utilization is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04 (V99)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Action to take on discovering a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What to do if a virus is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Brings up the Action When Virus Found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here, NETSHIELD can be configured delete, 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lete, move infected files, select a directory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files to, or leave infected files al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Delete infected file" deletes virus-in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ies.  Deleted files can be recovered by the SALV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Overwrite and delete" wipes virus-in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Files deleted in this manner can NOT be recove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Move infected file" moves infec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irectory specified by "Set move-to directory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Leave infected files alone" perform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on infected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Set move-to directory" chooses the dest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o which infected files are moved.  If no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pecified then a subdirectory named \INFECTED is cre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rectory and infected files are moved into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Exit" displays the current Action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Volumes to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Select which volume(s) to sc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Specify which volumes to scan.  If no volum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then no virus scanning will occur during Immedi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scanning.  On-Access scanning will continue as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ll mounted volumes.  By default, all mounted volum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he INS key to add a volume name, the DEL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a volume name, and the ESC key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Contac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Select user(s) to alert if virus is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Brings up the Whom To Contact Menu.  From h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of users to contact in case of a virus is maintai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accessing an infected file can be alerted as ca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users.  By default, only the user access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file is aler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he INS key to insert a user name, the DEL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a name, and the ESC key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Configuration fil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Load and save NETSHIELD configur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Selecting "Configuration file options" b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he Save and Load Configurations Menu.  From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nfigurations can be loaded and saved. 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is always specifi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 configuration file was specified when NETSHIELD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, the default file, VIR$CFG.DAT, is displayed.  Pres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o clear and enter a new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04 (V99)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Display messages on consol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Toggles display of messages on consol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Turns on and off the display of importan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NETSHIELD to the System Console screen.  When selected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s the user of the current status of NETSHIELD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, NETSHIELD will display messages on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Change scanned exten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Change filename extensions to scan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Brings up the Change Extensions Scanned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here, the files that NETSHIELD checks for.  By defaul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only checks files with extensions of .COM, .EXE, .OV?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.SY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"Extension to scan on access" allows chang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filename extensions checked during on-access scann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"Extension to scan on regular scan" allows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ilename extensions checked during periodic, or cons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"Extensions that will NOT be scanned" allows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list of filename extensions that you which to exclud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ypes of scanning. This list is empty by defaul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dd filename extensions to scan for viruses,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key, to remove extensions press the DEL key, and the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o ex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can ALL files, set the extension to "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Scanning all files may impact server performance.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reason, scanning all files is generally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Enter unload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Require/select a password to unload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Allows the setting of a password that is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nload NETSHIELD from the file server.  If a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, then it must be re-entered before the password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or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Return to previous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Exit leaves the Configuration Menu and retur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vailabl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04 (V99)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port Options Menu is the menu from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ation and viewing of NETSHIELD log files are 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eport Options Menu, the following option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 REPORT OPTIONS MENU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ath for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lo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lo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Set path for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Select destination directory for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Specifies the location to store reports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NETSHIELD.  The current log file is always display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file has not been configured, the default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VIR$LOG.DAT.  Press any key to clear the file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Disable lo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Do not create a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Stop creating a report of virus inci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Enable lo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Create a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Start creating a report of virus incid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View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Display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View any log files of virus incide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HOME key to view the first entry in the log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key to view the last entry, the PGUP and PGDN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the log file one screen at a time, and the ESC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04 (V99)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strongly recommended that you get experienced hel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ing with viruses if you are unfamilar with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methods.  This is especially true for 'critica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that infect files whenever they are accessed and part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/boot sector infecting viruses as improper removal can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loss of all data and use of the infected disk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require assistance with a computer virus incid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ntact McAfee Associates for help by BBS, FA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, Internet, or CompuServe.  There is no charg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directly from McAfee Associa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support through any of McAfee Associat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gents may be billed at normal support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McAfee Associates' programs can be download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BBS, the SIMTEL20 archives on the InterNet, th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Help Forum on CompuServe, or from any of the agents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nclosed AGENTS.TXT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04 (V99)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st and accurate help, please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Version number of NETSHIELD x.xx (Vy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Brand and model of server, hard disk,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ds, and any other 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Version of Ne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Printouts of the AUTOEXEC.NCF and STARTUP.NC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he exact problem you are having.  Please b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as possible.  Having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/or being at the system conso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ase of a network crash, please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ype of error from the ABEND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hread which caused th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 can be contacted by BBS, CompuServe, FAX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24 hours a day, or by telephone at (408) 988-383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day through Friday, 7:00AM to 5:30PM Pacif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             (408) 988-3832 off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350 Scott Blvd. Bldg. 14     (408) 970-9727 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ta Clara, CA  95054-3107   (408) 988-4004 BBS (32 lin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                         USR HST/v.32/v.42bis/MNP 1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mpuServe     GO VIRUSFOR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N: Technical Support       Internet   mcafee@netcom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overseas, there may be an Authorized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nt in your area.  Please refer to the AGENTS.TXT file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McAfee Associates Ag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04 (V99)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HIELD may be copied and distributed for tes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 on a trial period of five (5) day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use NETSHIELD after the trial period, a licen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 Licenses are available for internal us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, organizations, government agencies, and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by repair centers and other service organizations. 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s are based on the size of the network or number of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 Information on licensing can be obtained from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or any of its Authorized Agent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anying AGENTS.TXT fil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