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AT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ALIDATE FOR OS/2 (OS2VAL.EXE) is an OS/2 V2.0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VALIDATE for checking file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heck any OS/2-based programs instead of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VALIDATE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VAL is a file-authentication program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ther programs for signs of tampering.  OS2VAL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et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 for the program(s) validated.  The know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published by the author of the program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trusted source.  The dual CRC che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OS2VAL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and compare it against the recor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y match, than it is highly improba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S2V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VAL {d:\path\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VAL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ALIDATE.COM for DOS will return a diffe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1 value for files then OS2VAL.EXE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.COM to validate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VAL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Please report virus inf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lvd, Bldg. 14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-3107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OS2VAL.EXE, Version 0.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39,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12-0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BF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9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