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-SCAN 2.37 DOCUMENTATION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ption:  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such as unreadable menus or 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 the command line. PRO-SCAN will then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enus in monochrome.  This problem is to be found mos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ptops with non fully compatible VGA adap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PRO-SCAN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e:    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option allows you to run PRO-SCAN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allows you for example to run it from a batch fi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ked for input unless  a virus is found.  The normal PR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so that you can still monitor what is happen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rupt the scanning at any time by typing the ESCap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ptions are automatically loaded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-SCAN once, and set the options you wish. (Hit F10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), or allow PRO-SCAN to use its own internal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irus Removal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nfected Fil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Subdirectori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ad-Only Fil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verlays Fil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PRO-SCAN in a batch file, your autoexec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options you need, and the disks, or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. Typical lin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SCAN /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PRO-SCAN /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PRO-SCAN with more than one drive or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is way you can scan multiple drives,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main purpose of this, is for use in batch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PRO-SCAN C: D: E:\BIN E:\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reminder of the options available on the Command lin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CAN with the /h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\PRO-SCAN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on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allows you to get a complete description of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nown virus -- how it propagates, how many different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known, what kind of action to take to get rid of it.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all viruses from the Main Menu (F10 key)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fo Virus. It is also available, when a virus is foun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al Menu, but then it is specific to the discovered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Extens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Check Overlays Option in the Option Menu (F10 key, 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display of all Overlay Extensions that will be scann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, or unselect them, by going on any of them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return. This will toggle the little white squar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name. If it is present, files with tha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n Extension to this list, press the Ins(ert)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y Extension you wish (Maximum of 3 characters)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Press return when done. Then to effectively scan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xtension (whit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PR, RS*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* Extension will force the check of every singl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It is recommanded to use this Extension if you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n Extension from this list, first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sion you want to remove, then press the Del(et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andable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such as PKlite, or LZexe will transform EXE,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compressed executable. More and more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compressed form to save disk space. The compre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characteristics of the file in such a way th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virus checking are not valid any longer.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we use special technics to insure an internal check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ect the presence of a virus on the file before compr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low down the virus check, and you should us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new files on your system, or after an infection ha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rough check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appreciate those new features. For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if you think your computer has been hit by a new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as soon as possible. We will do our best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Wya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,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