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IX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 detection based on A. Padgett Pet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ix Bytes for Virus Detection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, SIX.ZIP, should contain three files - SIX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 that I hope you read to the end), SIX.COM, and SIX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 files are virtually identical except for their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maly indicates the possibility of viral infection.  SIX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isplay a warning message on screen when it discove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.  SIXTH.COM, on the other hand, will halt the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any further function until the problem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ing docs as much as any one could hate reading them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short as possible, yet still cover the who, what, whe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, although not necessarily in that order.  Having outl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y editors of my salad days, I feel safe taking such lib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IX.COM and SIXTH.COM do nothing but survey machine mem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total amount of memory, up to 640k, the amount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use, and the amount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 virus that effectively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tended or expanded memory, checking memory beyond 640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, although such a feature may have to be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X.COM, or SIXTH.COM, is executed, the program first check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it has been previously run.  If it find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been previously executed, it expects to find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within itself, and it continues on to check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memory, comparing those data with what it has alread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terations or divergence from those data will generat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forming you exactly what anomaly has been foun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.COM will halt the processor, "freezing" your system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read of a virus, is one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SIX.COM and SIXTH.COM do survey the computer system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ecord the results of their findings by writing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disk, it is not possible to rename either of them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.  Doing so will not cause any problems, howev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store the 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erform a very rudimentary integrity check in an attemp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hemselves are not infected.  The checks are not bullet pro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fford some measure of additional security.  Hence,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ither file with PKLite, or some other similar utility, S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function and display a message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SIXTH.COM will behave in a similar fashion, but in add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of the pair you choose to use, the program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 as close to the end as possible!  Last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, in this instance.  Just add a line "six" or "sixth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s, of course) to AUTOEXEC.BAT at or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xecutable, SIX.COM or SIXTH.COM, should be placed, ide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oot directory of your hard drive (Drive C:), o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ad 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ystem has completed the boot process and all TSRs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(including any other anti-virus utilities such as VSH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), and before any applications have been loaded,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at I'll henceforth refer to as its 'initial state'.  I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IX.COM and SIXTH.COM hereafter as SIX(TH), at least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y equally to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DOS has been loaded into memory, along with any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-and-stay-resident programs (TSRs) specifi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, and the remaining free memory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state is the condition that SIX.COM needs to measure and p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is state that SIX(TH) will verify on every subsequen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, or delete, a TSR, or upgrade your memory from 512k to 640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X(TH) will detect the anomaly and register its protes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eck the functionality of SIX(TH) by installing (or removing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fter SIX(TH) has been initially installed, then executing SIX(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X(TH) modifies itself when it is initially executed, an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your machine memory, any change in your operating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deletion of device drivers or TSRs will necessitate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install of SIX(TH) from the original archive.  SIX(TH) will NOT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secon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X(TH) can be called at any time, from any plac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sides somewhere in your DOS path, and should perform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haven't just shelled to DOS from some applic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portion of that program resident in memory.  In that case, SIX(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change in memory, and of course, SIXTH.COM will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ighly improbable that a single, perfect, software def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created against virus infection, and a perfect hardwar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s equally unlikely (given that most of us still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seful work on the computer), the best approach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ayered" defence, employing at least an integrity checker amd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nti-virus utility (such as VIRSTOP or VSHIELD).  Thi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acked up by at least one good virus scanner, and preferab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.  If you want or need specific recommenda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ers will only determine that something has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files AFTER the damage has been done.  Virus preven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lled from CONFIG.SYS or AUTOEXEC.BAT afford a valuabl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, but unfortunately, they do leave a hole, sin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drive is executed BEFORE eithe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boot sector virus ample opportunity to becom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whether it gets spotted by your anti-virus produc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whether your program recognizes the virus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w and reasonably intelligent, or if you haven't kept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upgraded, it's very possible for the virus to esca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(TH) is based on the principles outlined by A. 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ix Bytes for Virus Detection", hence its name, and Padgett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worth reading, since his explanations are a heck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(TH) has detected all the memory-resident viruses I've thrown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IX(TH) does not recognize a virus as such.  No need to.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omes resident in memory USES memory.  Period.  No mat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has stealth capabilities, or whether anti-virus tools det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in memory can be measured.  So far.  I expect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e idiot will construct a virus that will knock SIX(TH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it employs for a loop, but hopefully, we'll deal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n it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executed, SIX(TH) measures total memory, mem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nd the amount of free memory, and compares those measu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 has already accumulated about your system. 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(TH) on a "clean" system, an invasion by a memory resident vir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, SIX(TH), or any other anti-virus utility, integrity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have you, should only be installed after the computer has been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write-protected DOS diskette that is known to be free of inf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should be scanned, preferably with at least two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s, again from write-protected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(TH) should probably have been released as Beta version 0.99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undergone considerable testing, with satisfactory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rs should find it of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(TH) is not freeware or a public domain program.  However,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whether you register it or not.  If you like it and your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keep you awake over using SIX(TH), send me one dollar (y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$1.00)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emory-resident virus that SIX(TH) fails to detect,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;  send me a copy of the virus, either on any size floppy disk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upload it to my bulletin board, and I'll see what I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IX(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encounter any problems using SIX(TH) that you can't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worthwhile suggestions, drop me a note or leave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ftnet.  Rude comments and/or suggestions should be forwarded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guson via the Fidonet virus confere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lton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: 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ly via my BBS, Driftnet, as per the blatan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or by mail at 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driftnet  BBS   �   Latest anti-virus tools and information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oodstock,  N. B. �   Free access at all levels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(506) 325-9002   �   Downloads on first call, no ratios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ntel 14.4 v32   �   Virus sections restricted to PCVRF members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24 hours      �   With the exception of virus specimens an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allace Hale    �   virus disassemblies, uploads restricted t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Sysop        �   shareware authors and/or their agents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-= Faichill ort!! =-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