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7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1/19/92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SCAN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any BBS lists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unzipping them and placing the TEXT files in a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for SUPRSCAN.  Depending on list forma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rea Code, State, or a key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SUPRS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SUPRSCAN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SUP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n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SuperSca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perScan supports IRQs in the range 2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SUPRSCAN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PRSCAN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UPR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SUPRSCAN, named SUPRSCA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SUPRSCA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The Southern California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SOCAL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=Listing of 9600 bau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=96LIST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RK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LUM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COLUMN=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SuperScan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NAME= The name of the list as you want i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FILE= The name of the BBS list file itself. 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re acceptable, such as "SOCAL???.LS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's search routine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file, so be sure to delete old 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LINES= Indicates how many lines from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file you want to display.  Thi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list, the compilation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haps some information as to how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.  I suggest you keep this to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because this info will be display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search is initiated on a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MARK= This is a little tricky ... it is a "text sample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ne in the file, after which you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.  Many lists have long headers inclu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s which you don't want to includ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there will be a "tear-bar" or some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dicate the beginning of the real list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que chunk of that line after the STARTMARK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where the search begins.  Typically,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yphens is often used, and the optio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:  STARTMARK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LUMN= This indicates the column in which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.  The program will look for an exac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-digit area code requested b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in this column.  To disable this op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to 0, and the search mode will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COLUMN= This indicates the column in which to beg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ate abbreviation. The program will loo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act match of the two-letter state abbreviatio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user, anywhere between this column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ine.  It will perform an "intelligent"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for either a SPACE or a COMMA before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ucing the chances of bogu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SURE TO TEST these options whenever you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, as minor format changes can "break" Sup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SuperScan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Sup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11/16/91       First release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11/22/91       Minor update ... added parsing to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sysop window at bottom of screen fo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11/24/91       Added support for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12/04/91       Minor enhancement to STAT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12/08/91       Minor bug fix to handle backspace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    01/08/92       Minor bug fix to correct menu display wh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f 9 lists we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1/19/92       Enabled total of 18 lists in menu displa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