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Mem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at is a memory resident program?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memory resident software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secur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hotkey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nocancel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The Cancel hot key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ite installation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Solving incompatibility problems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Reducing the memory requirement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remain resident in memory once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While resident in memory, they may hav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ies to infect other files in the background, interf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ystem operation, hide themselves from virus scann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mers, and/or perform other 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it is easy to detect most of them once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without permission!  This will draw at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oftware that attempts to remain resident, thereb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ihood that a virus will be able to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Mem type "TbMem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MEM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Mem ?" or "TbMem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has several advantages over other memory gu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not only informs you when a program tries to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, it also offers you the option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efore it can becom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Detection of 'stealth' TSR techniques. TbMem will guard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function calls, while also monitoring importan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ory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maintenance. TbMem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program is allowed to remain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on TSRs will be recognized by TbSetup.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doesn't recognize a TSR, TbMem will ask your per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SR to load. Permission information will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nti-Vir.Dat files, to prevent TbMem from bother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asy site installation. Once you have 'taught' TbMe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re TSRs and which are not on one machine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to set the permission flag of these files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s an extra bonus, TbMem installs a hot ke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rom nearly a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ing on to a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uses less than 600 bytes of memory, and it can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Mem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Mem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esirable to invoke TbMem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Mem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Me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+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Mem into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Me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Mem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Mem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Mem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Mem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Mem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Mem in it.  TbMe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Mem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at is a memory 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some task, and finally terminate, placing you righ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however continue to operate aft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. These programs load themselves into memory of your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resident in memory and perform some task on the backgr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this category are disk caches, print spoolers,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etc. These programs are often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SR-software', which means 'Termina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remain resident in memory too, and that is wh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becoming resident in memory should be cont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ay, prefe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memory reside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-up window will appear with a message, informing you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your own language. You can either choose to continue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'NO' to the question 'Remove program from memory?'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ontinue undisturbed, and TbMem places a mar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about this program. Next time you invok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, TbMem 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lot of programs which normally remain resid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such as disk caches, print spoolers, etc. How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which files are normal TSRs and which are not.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will be marked as such by TbSetup, so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abou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, you have to consider the purpos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.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mention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cache, print spooler, pop-up utility or system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message appears after you have finished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job, or terminated a database or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something is definitely wrong! You ha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and use a virus 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when software that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ing resident in memory suddenly changes its behavior and 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ain resident in memory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Mem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code =&lt;keycode&gt;  k  =specify hotkey sca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ancel            n  =do not install cancel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Mem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Mem will be disabled, but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Mem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M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's memory.  All memory used by TbMem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Mem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Mem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. If it is not safe it just disables TbMem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has been started after i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with TbMem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asks the user to continue or to cance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main resident in memory. In some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s however this choice should not be made by employ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option 'secure' it is no longer 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hotkey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cel hot key of TbMem is by default Ctrl-Alt-Ins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you can specify another keyboard option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otkey =&lt;keycode&gt;'. The scancode is specified in a 4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number.  The left most bytes specify the shif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k, the right most byte specifies the keyboard scancode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 manual for a list of scancodes. The default scan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0C52h (Ctrl-Alt-Insert). The scancode for Ctrl-Alt-Esca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nocancel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trl-Alt-Insert). If you don't want this specify this op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The Cance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special key combination. This can be used to esca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'hang', but of course also to escape fro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ems to be malicious (although powering down and reboo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rite-protected system disk is recommended). The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trl-Al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it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 install TbMem on a lot of machines in one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be tedious to invoke every single TSR on each machi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'teach' TbMem which programs are TSRs and which ar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is not necessary. If a resident utilit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UTIL.EXE is used throuhgout the company,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and assign the value '0010' to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onsult the TbSetup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) it will recognize this utility and it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ermission flag for TbM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Mem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 have given permission for a program to remain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, TbMem asks the same ques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therefore TbMem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Mem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Mem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etect TSR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NO' (do NOT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you answer 'YES' (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Mem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Mem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Mem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will sav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Mem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Mem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pecify option 'nocancel'. This will save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Mem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M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memory guard. (C) Copyright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