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File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Detection of suspicious activity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Command line options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1. help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2. off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3. 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4. remov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5. secure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.6. allattrib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Examples: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ategories of viruses. The two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are bootsector viruses and file viruses. The file virus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on that they infect programs. Infecting a program is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operation that does not look like any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, and therefore it is possible to detect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monitors the system and detects attempts of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. Unlike other file guards, TbFile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nly for virus specific file modifications. TbFil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enerate an alarm when a program changes itsel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urposes, nor does it bother you when you upd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even create a program yourself. In norma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you will never get a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File type "TbFile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Fi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File ?" or "TbFile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has several advantages over other file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not only detects attempts to infect programs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you the option to abort the infection proces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detects other suspicious activities - like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an illegal value -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has a very sophisticated infection detector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 a false alarm when you perform standar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In normal configurations you will never get a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Files can be protected against unwanted modifications by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ad-only attribute. Without TbFile this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can be circumvented easily. TbFile however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any attempts to sabotage the readonly attribut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undetected. This gives you added security by letting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complicated method to fully protect your fil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uses less than 2Kb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File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File requires about 5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2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File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irable to invoke TbFile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File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File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File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File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File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Fil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File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Fi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File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File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File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File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File in it.  TbFile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File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Detection of suspiciou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File detects suspicious activities it alerts you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window with a message in your own language.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ontinue, or to abort the suspic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s ca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modify the startup code of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&lt;filename&gt;. This is the way a VIRUS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ontaminates a program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are strongly advised to press "Y"!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ncel program modification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ontaminating a program will always try to execut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head of the original program code. To be able to d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tch the victim's startup code, pointing to its ow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before permitting a jump back to the original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bFile detects this and issues a stern warning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programs which store their configuration set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code! This message can only mean that a virus is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a program, or that you are using a programming tool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tartup code of your program legitimately. On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he EXEPACK utility. Compilers and linkers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mistaken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add some code to program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le &lt;filename&gt;. It could be a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IRUS attaching itself to that program.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t is recommended to press "Y"!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ncel program modification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detected a flagrant attempt to add code to a progra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most certainly to do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tealth viruses will hide the added data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 TbFile however detects that data is going to b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modify &lt;filename&gt;, using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bsolete FCB functions. It could be a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IRUS attaching itself to that program!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t is recommended to press "Y"!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ncel program modification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warning about one program trying to manipulate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B functions are a heritage of early DOS versions.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use them in the assumption that anti-virus products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to check for rare FCB operations. That may be true for s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for Tb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ntrol Block functions are rarely needed in modern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and have been totally abandoned by programm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possible that you are dealing with a virus it is wis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YES and abort, and then try to locate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rename &lt;filename&gt; to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&lt;filename&gt;. TbFile will only protect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xecutables, so after this file has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en renamed, it can be infected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ithout interception! Cancel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rename an executable EXE or COM fil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th a different extension. As TbFile only protect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gainst infection, this is how a virus might try to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first, then finishing the job by restoring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ave the rename command yourself, you'll know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ignore this message. If you did not use the re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kely that there is a virus in your program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set the seconds part of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&lt;filename&gt;'s timestamp to an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nvalid value! Normally the seconds are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idden, so some viruses use this value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s a signature. Cancel (Y/N)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want to avoid infecting a program a second tim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useless but makes detection more likely.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heck whether a program has been infected alread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part of the program file and comparing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This takes a relatively long time and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conspicuous. That is why some viruses use the second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stamp as a mark. As the seconds do not normall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when you call up a directory, a virus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 to an unusual value, such as 62, so that it will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hat the program has had an earlier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recommended to abort the current action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igate the program being executed o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empt to remove the read-only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ttribute for &lt;filename&gt;.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fter this attribute has been removed,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file can be modified or deleted.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eep the readonly attribute? (Y/N)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a message as soon as an attempt is made to re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ttribute. A virus must remove it before it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a file. It is therefore recommended to let TbSetup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ttribute of all program files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utilities permit users to remove and set read-only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, in which case the operation should be 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option 'allattrib' the following may apply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:  There are also programs that 'protect' their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is attribute as a matter of course, re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whenever the file needs updating. This ca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appear each time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allow certain programs to remove the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by using TbSetup. Flag-value 0040 is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You can either set this flag by adding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the TbSetup.Dat file or by using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&lt;filename&gt; Set=00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the documentation of Tb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tself has this permission flag already set, so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get an alarm if you use TbSetup to remove the read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File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all permission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ttrib           a  =readonly check on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File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File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File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File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File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File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File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perform a suspicious operation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6.  allattrib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 files with the extension COM and EXE). If you wan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only check on all files add option 'allattrib'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always get an alarm when an attempt is made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File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File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File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etect 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Fi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File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File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File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File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File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File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