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nderbyte resident virus scanner. (C) 1989-1992 Thunderbyte B.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TRODUCTION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. Purpose of TbScanX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. A Quick start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. Benefits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USAGE OF THE PROGRAM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. System requirements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 Program invocation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2.1. Invocation in Config.Sys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2.2. Invocation in network environment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2.3. Invocation when using MS-Windows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. While scanning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 Detecting viruses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. Testing for viruses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. Command line options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6.1. help 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6.2. off 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6.3. on 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6.4. remove 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6.5. compatx 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6.6. data 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6.7. noexec 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6.8. allexec 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6.9. noboot 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6.10. valid 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6.11. secure 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6.12. lock 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6.13. verbose 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6.14. ems 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6.15. xms 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6.16. herchalf 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6.17. hercfull 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6.18. cga 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7. Examples: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. Residence of the signature file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 Error messages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CONSIDERATIONS AND RECOMMENDATIONS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 Solving incompatibility problems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 Reducing the memory requirements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 How many viruses does it detect?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 Testing the scanner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APPLICATION INTERFACE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. High-level control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 Low-level control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resident virus scanner. (C) 1989-1992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1.  Purpose of TbScan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X is a virus scanner: it has been specifically develop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 viruses, Trojan Horses and other such threats 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abl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irus scanner is a program that is able to search a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 that has been determined beforehand.  Most vir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st of a unique sequence of instructions, called a signatu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by means of checking for the appearance of this signature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we can see whether or not a program has been in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searching all your program files for the signatures of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 already identified you can easily find whether your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been infected and, if that is the case, with which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PC owner should use a virus scanner frequently. It is the le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 or she can do to avoid possible damage caused by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now already many virus scanners have been developed. The probl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ll these scanners is that you have to execute them. Supp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the virus scanner automatically invoked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exec.bat file. If no viruses are found, your system is suppo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uninfected. But, to be sure that no virus can infec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, you have to run the scanner every time before you cop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o your harddisk, after downloading a file from a bullet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rd system, or after unarchiving an archive such as a ZIP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honest, do YOU actually invoke your scanner every tim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e a new file into the system?  If you don't, you tak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sk that within a couple of hours all files are infected b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X has a unique feature to overcome this tedious scann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invoked it will remain resident in memory, and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 all files you execute, copy, download, modify, or unarch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pproach is used to protect against bootsector virus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time you put a diskette into a drive the bootsector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ned. If the disk is contaminated with a boot sector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X will warn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ably you think that a resident virus scanner consumes m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, makes your system slow, and is a source of many proble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, if you already know our shareware scanner TBSCAN, you k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is scanner can scan your files faster than any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ner. Also TbScanX achieves a lightning fast speed. Actual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X is a lot faster, since it will not access your disk to s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s, because all files to be created or modified res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ready in memory! TbScanX just monitors every byte going to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resident virus scanner. (C) 1989-1992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able file on the hard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mount of memory used depends on the number of signatures.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features enabled TbScanX uses 10Kb of memory when scanning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60 family signatures. If you enable swapping TbScanX normally 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1Kb of memory. You can swap to EMS, XMS or even unused vide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. Of course the remaining kilobyte of TbScanX can be loa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upper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2.  A 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we highly recommend a complete reading of this manual, 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ome directions for a quick run of TbScan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 TbDriver first if it is not yet loaded. Type "TbDriver"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retur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oad TbScanX type "TbScanX" and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vocation syntax i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BSCANX [&lt;options&gt;]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fast online help type "TbScanX ?" or "TbScanX hel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3.  Benef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now many different virus scanners have been developed.  Howev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X has a number of important and unique advantages over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ners.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ScanX is fully network compatible. It does not require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oad the scanner after logging on to the network.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ident anti-virus utilities force you to choose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ection before the network is started, or protection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twork is started, but not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ScanX can display its messages in your local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ScanX offers the flexibility of a data file that can be edi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new viruses spread quickly there is often no time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tinually adapt your own virus checker in order to mak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able of recognizing each new virus as it appears. T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y TbScanX uses a separate data file listing the signatur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known viruses. This file can be adapted quickly, possib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yourself. TbScanX supports, among others, the format which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in the file VIRSCAN.DAT.  This file is regularly upd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an be obtained through a lot of data b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ScanX supports wildcards in the signature. Many viruse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resident virus scanner. (C) 1989-1992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apted and converted versions of existing viruses. Suc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d virus - a mutant - is similar to the original viru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that part of the virus program which contains the signa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often been changed. Most scanners will fail to recogn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utant unless the new signature has been incorporated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anning program. TbScanX has been designed to approach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 differently: by replacing the modified part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ture with wildcards TbScanX can still recognize mut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activities. Hence all mutant versions of, for instan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Jerusalem/PLO virus can be discovered by TbScanX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one signature instead of the, say, 25 that several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scanners require. This also explains why TbScanX 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only' 300 signatures but still detects all 800 viruses 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ScanX offers other software a universal hook to scan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viruses.  If you are a programmer, you can instruc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to scan information read from disk for viruses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ScanX does not use much memory compared to other resid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scanners. On almost every machine it should be poss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figure TbScanX that it uses only 1Kb of memory. Of cour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lso load this kilobyte into upper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resident virus scanner. (C) 1989-1992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USAGE OF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. 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X runs perfectly on standard machines, in line with 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ilosophy that there should be a limit to limi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TbScanX can be executed under DOS version 3.00 (and all l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). However, Dos 5.0 or higher is recommended, si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ScanX has been optimized and designed primarily for us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DOS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TbScanX requires about 10 Kb of free memory to be invoked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enable swapping it does NOT require additional standard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to initialise itself. If you don't enable swapp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 of memory depends on the amount of signature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ile. TbScanX can handle up to approximately 25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tures, depending on which swapping mode is used.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ping mode TbScanX can utilize up to 50Kb, when swapp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anded memory 64Kb, when swapping to extended memory 50Kb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swapping to Hercules memory 28Kb, and when swapp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GA/EGA/VGA memory 24K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The size of the signature file should not exceed 2M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2.  Program inv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recommended to invoke TbScanX automatically from with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.Sys or Autoexec.Bat file. It is important to invoke TbScan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early as possible after the machine has booted. For that reas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possible to invoke TbScanX from within the 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X requires TbDriver to be loaded fir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X is easy to use. The syntax is as follow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BSCANX [&lt;options&gt;]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hree possible ways to invoke TbScan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voke TbScanX from the DOS prompt or within the Autoexec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path&gt;TbScan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voke TbScanX from the Config.Sys as a TSR (Dos 4+)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=&lt;path&gt;TbScanX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voke TbScanX from the Config.Sys as a device drive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=&lt;path&gt;TbScanX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X should always work correctly after being started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resident virus scanner. (C) 1989-1992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the Autoexec.Bat. The "Install=" Config.Sys comman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available in DOS 3.x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to the three invocation possibilities DOS 5 users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ighload" TbScanX in an UMB (upper memory block) if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High &lt;path&gt;TbScanX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the Config.Sys file TbScanX can also be loaded high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High=&lt;path&gt;TbScanX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2.1.  Invocation in Config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&gt; Invoking TbScanX as a device driver does not work in all O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DOS. You have to try it, if it doesn't work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Install=" command or load TbScanX from within the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2.2.  Invocation in network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&gt; Unlike other anti-virus products, the Thunderbyte anti-vir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lities can be loaded before the network is started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sing the protection after the network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2.3.  Invocation when using MS-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&gt; Windows users should invoke TbScanX BEFORE starting Window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o that there is only one copy of TbScanX in memory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 DOS-window will nevertheless have a fully func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bScanX in it.  TbScanX detects if Windows is starting up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switch itself in multitasking mode if necessary.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 disable TbScanX in one window without affect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ality in anothe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3.  While sca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a program tries to write to an executable file (file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tensions .COM and .EXE), you will shortly see the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*Scanning*" in the upper left corner of your screen.  As long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X is scanning this text will appear. Since TbScanX takes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ttle time to scan the file, the message will only appear short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xt "*Scanning*" will also appear if you execute a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ly from a diskette, and if DOS accesses the bootsector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4.  Detecting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bScanX detects a signature going to be written into a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opup window will appear with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, &lt;filename&gt; contains &lt;virus name&gt;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rt?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resident virus scanner. (C) 1989-1992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"N" to continue, press any other key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bScanX detects a signature in a boot sector, it will displa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, Disk in &lt;drive&gt; contains &lt;virus name&gt;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a ke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a virus seems to be on the bootsector of the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, the virus can not do anything since it has not been execu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t.  However, if you reboot the machine with the contamin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in the drive, the virus will copy itself to your hard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isplay the name of the virus, TbScanX needs the signatur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.  It will automatically use the signature file that was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invoked the program.  If the signature file is mi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cause you deleted it, or because you removed the floppy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), or no file handles are left, TbScanX will still det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, but it is no longer able to display the name of the viru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display [Name unknown]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5.  Testing for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TbScanX detects viruses automatically when you tr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or modify an executable file, it can be handy to for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X to test a specific file for viruses. TbScanX has create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device with the name "SCANX" while installing itself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. When you send data to this device the data will be scan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occurences of viruses. Try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/b testvir.com scan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file will be created with the name "scanx" but the input (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ents of the file "testvir.com") will be scanned for virus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ay you can easy inspect any file (also the non-executabl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existence of virus signatures without the need to invok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program. If the device "scanx" detects a signatur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it will simulate a DOS "write protect err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you have to specify the "/b" option.  Otherwise DO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the characters to the device one by one. This consumes a l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ime and of course, no viruses will be found in one 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6. 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possible to specify options on the command line. The up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r options are always available, the other options are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if TbScanX is not already resident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resident virus scanner. (C) 1989-1992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word   short  explan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   ----- 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      ?   =display this help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        d   =disable sca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        e   =enable sca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     r   =remove TbScanX from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x    c   =use alternate interru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exec     n   =never scan at exec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exec    a   =always scan at exec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boot     b   =do not scan bootsect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        me  =use expanded memory (EM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s        mx  =use extended memory (XM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chalf   mh  =use Hercules-half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cfull   mf  =use Hercules-full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ga        mc  =use CGA/EGA/VGA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e     s   =deny access without as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       l   =lock PC when virus det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bose    v   =show comment and memory 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      u   =unauthorized signatures allow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6.1.  help (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pecify this option TbScanX will show you the brief help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n above. Once TbScanX has been loaded the help option will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 all options any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6.2.  off (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pecify this option TbScanX will be disabled, but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in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6.3.  on (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use this option TbScanX will be activated again after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bled it with the 'off'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6.4.  remove (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can be used to remove the resident part of TbScanX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memory.  All memory used by TbScanX will be relea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fortunately, the removing of a TSR (like TbScanX) is not alw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.  TbScanX checks whether it is safe to remove the resi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from memory, if it is not safe it just disables TbScanX. A TS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not be removed if another TSR is started after it.  I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ppens with TbScanX it will completely disable itself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device "SCANX" will disappear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6.5.  compatx (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resident virus scanner. (C) 1989-1992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most systems TbScanX performs very well. It is however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nother TSR program conflicts with TbScanX. If the other TS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loaded first, TbScanX will normally detect the conflict and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lternate interrupt. If the other TSR is loaded after TbScanX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t does abort with a message telling you that it has al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loaded, you can use the 'compatx' switch of TbScan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when installing it in mem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6.6.  data (d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override the default path and name of the signature file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X normally tries to locate a signature file by itself.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3.10 for information on how TbScan searches such a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If TbScanX does not succeed in recognizing or loca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data file, or if you want to override TbScanX's default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path, you should use the 'data'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6.7.  noexec (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X normally scans files located on removable media just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are executed.  If you don't like that you can use this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isable this feature 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6.8.  allexec 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X normally scans files to be executed only if they reside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able media. Files on the harddisk are trusted, becaus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harddisk have to be copied or downloaded before they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 on your disk. And by that time TbScanX already scanned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. But if you also like every file to be scanned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be executed, no matter whether they reside on harddisk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able media, you should us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6.9.  noboot (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X monitors the disk system:  every time the bootsecto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read, TbScanX automatically scans it for bootsector virus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change a disk, the first thing DOS has to do is rea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sector, otherwise it does not know what kind of disk i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. And as soon as DOS reads the bootsector, TbScanX checks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viruses.  If you don't like this feature, or if it ca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s, you can switch it off using the 'noboot' option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pecify this option TbScanX will also require less memor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the bootsector signatures will not be stored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6.10.  valid (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X checks the signature file for modifications.  If you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tents of that file TbScanX will issue a warning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want the warning to be displayed, use the 'valid'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resident virus scanner. (C) 1989-1992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6.11.  secure 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X normally asks the user to continue or to cancel when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tects a virus. In some business environments however this choi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ould not be made by employees.  By using option 'secure' it is n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er possible to allow suspicious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6.12.  lock (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a system operator, you can use this option to instru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X to lock the system once a virus i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6.13.  verbose (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pecify this option TbScanX displays data file comment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mory report when installing itself resident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6.14.  ems (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pecify this option TbScanX will use expanded memory (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 by LIM/EMS expansion boards or 80386 memory managers)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 the signatures and part of its program code.  Expanded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llocated in 16Kb blocks, so the minimum amount of expan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allocated is 16Kb.  However, conventional memory is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able to your programs than expanded memory, so use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is recommended. TbScanX can use up to 64Kb of E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6.15.  xms (m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pecify this option TbScanX will use extended memor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 the signatures and part of its program code. An XMS dri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like HIMEM.SYS) needs to be installed to be able to us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.  XMS memory is not directly accessable from within DOS,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time TbScanX has to scan data it has to copy the signatu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nventional memory.  To be able to save the original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ents TbScanX needs a double amount of XMS memory. Swapping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MS is slower than swapping to EMS memory, so if you have 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available swapping to EMS is recommended. It is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swapping to XMS conflicts with some other software, so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rience problems try using TbScanX without the XMS op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X can use about 2*50Kb of exte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6.16.  herchalf (m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pecify this parameter TbScanX will use some par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cules videomemory to store the signatures.  As long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 card remains in the text mode it uses only a little par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video memory. The rest can be used by... TbScanX. Video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very slow, so also TbScanX will slowdown somewhat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 a program that switches the card into the graphics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X will disable itself completely. You can re-activate TbScan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running it again.  It will automatically remove the old resi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resident virus scanner. (C) 1989-1992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of TbScanX that might be left in memory. TbScanX can use up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8Kb of Hercule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6.17.  hercfull (m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arameter does the same as the 'herchalf' parameter, but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witch the Hercules card into the full mode. TbScanX then 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 memory that will not be used by even most of the graph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.  You can run a graphics program while TbScanX rem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e at the same time!  But watch out! If you have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cards in your machine at the same time, DO NOT US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6.18.  cga (m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arameter does the same as the 'herchalf' or 'hercfull' op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it will now use CGA/EGA/VGA video memory instead of Hercu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. TbScanX can use up to 24Kb of vide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7.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utils\TbScanX C:\tb\TbScan.Dat 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=C:\utils\TbScanX.Exe C:\tb\TbScan.Dat xms nob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8.  Residence of the signatur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X looks for the data file in the following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 If a filename is specified on the command line, it will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specified on the command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 It searches for a file with the name VIRSCAN.DAT in the a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 It searches for VIRSCAN.DAT in the same directory whe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file TBSCANX.EXE itself resid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 It searches for a file with the name TBSCAN.DAT in the a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)  It searches for TBSCAN.DAT in the same directory whe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file TBSCANX.EXE itself re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9. 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messages that might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TbDriver not active. Load TbDriver first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ScanX needs TbDriver, so you have to load TbDriver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TbDriver version is not &lt;version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ersion of TbDriver found in memory does not match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resident virus scanner. (C) 1989-1992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number of TbScanX. Make sure you do not mix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Error in data file at line &lt;number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an error in the specified line of th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Not enough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not enough free memory to process the data file. 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nable swapping, or if you are already doing so, try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ping mode. See also chapter "limitatio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Data file not f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ScanX has not been able to locate th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This version of TbScanX requires a &lt;typeID&gt; process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using a processor optimized version of TbScanX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can not be executed by the current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resident virus scanner. (C) 1989-1992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CONSIDERATIONS AND RECOMMEND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.  Solving incompatibilit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TbScanX has been designed to cooperate with other resi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, other software may not, causing system errors or wo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st common probl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bScanX tries to display a message, the text 'messag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ilename&gt; could not be opened'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the FULL path and filename of the file that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s message file after the TbDriver invocation.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is TbDriver.L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running a network. TbScanX is installed succesful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it does not display the "*scanning*" message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ing files.  It also does not detect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command 'TbDriver net' after the network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impossible to start a TSR after TbScanX has been loa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SR software reports that it already has been load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, which is not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'compatx' switch of TbScanX while loading it. The TS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bScanX are using the same multiplex interrupt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tem sometimes hangs when the message "*scanning*" i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. The problem however is hard to repro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 using StackMan. StackMan is supplied in the TBAV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tem sometimes hangs when the message "*scanning*" i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 when using a specific application. The problem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re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using the 'xms' option, load TbScanX without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problem is solved, you should not use the 'xms'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resident virus scanner. (C) 1989-1992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problem is not related to the 'xms' option, try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ck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thing works well, but as soon as I load a specific TS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hangs immediately after the TSR goes resident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ScanX option 'compatx' does not solve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StackMan with the -dos option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2.  Reducing the memory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PC users try to maintain as much free DOS memory as possi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X is designed to use only a little amount of DOS memory.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rease the memory requirements of TbScanX even further d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Load TbScanX from within the Config.Sys file. If loaded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driver TbScanX has no Program Segment Prefix (PSP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at saves 256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If you invoke TbScanX from within the Autoexec.Bat file do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establishing environment variables. DOS maintains a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environment variables for every resident program, so ke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list small while installing TSRs. Once all TSR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 you can define all environment variables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fecting the memory requirements of the TS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Use swapping. By using one of the options 'ems', 'xms', 'cga'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hercfull' or 'herchalf' TbScanX swaps itself to non-DOS mem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ving only 1 Kb of code in DOS memory. Swapping to expa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('ems') is pre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If you have DOS 5 or higher try to load TbScanX into an up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block using the "loadhigh" or "devicehigh" commands.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ecommended to enable swapping also to limit the usag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 memory. A "hole" of 10Kb should be sufficient to 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ScanX into upper memory while using one of the swapping m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 'xms'. If you don't use swapping TbScanX also nee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to store the signatures. If you enable XMS swap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ScanX needs to build the data structures in normal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copying them to XMS. This causes TbScanX to requ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memory at initialization time. You can also comb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xms' option with one of the other swapping options. In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TbScanX will finally use 'xms' as swapping memory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initialising TbScanX uses the other swapping mo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ing you to load TbScanX into an upper memory "hole"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10K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Use one of the processor specific versions of TbScanX. They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resident virus scanner. (C) 1989-1992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ume less memory than the generic version of TbScan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or optimized versions are available on any Thunder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To minimize the signature data you can consider to specif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noboot' option. In this case TbScanX does not maintain data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es with only the BOOT keyword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Finally you can edit the data file, deleting the less wid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read viruses and truncating the remaining signatures.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rse we don't recommend this but if memory is tight it m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the only 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3.  How many viruses does it detec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people think that TbScanX recognizes only 500 viruses, ba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on the fact that the signature file contains only 500 signatur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they do not realise is that the signatures are fami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s, which means that each signature covers many virus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nstance, our PLO/Jerusalem signature detects over 25 vir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are all related to the 'original' Jerusalem virus! Only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wildcarded) signature is needed by TbScanX to cover all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t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competitive products treat each virus mutant as a sepa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, and so claim to detect over 1200 viruses. However, TbScan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s even more viruses using 'only' 500 sign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4.  Testing the scan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people understandably wish to test the product they are us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it is very easy to test, for instance, a word processor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very difficult to test a smart scanner like TbScanX. You can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ct 25 bytes from an executable and insert it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.DAT or VIRSCAN.DAT data file as a bogus signature jus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out whether or not TbScan will detect the 'signature'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t was copied from.  It is very likely that TbScanX will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it because it only scans the entry-area of the file where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signature' you extracted might be taken from some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 with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ight ask: 'How then can I test the scanner if using a '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' does not work?' We think you can't, unless you are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rienced assembler programmer.  Sorry, but test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ssembling scanner should be performed by virus experts on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tunately, you don't have to rely on our tests solely.  Ther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ti-virus magazines that regularly publish tests of all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ners.  At the end of this manual you will find nam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es of such magazines.  Anyway, third parties have tested 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ner along with several others, and they found TbScanX to have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resident virus scanner. (C) 1989-1992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high hit rate. It detects even more viruses than many pop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ners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resident virus scanner. (C) 1989-1992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APPLICATION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a software developer you can use TbScanX to check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viruses. A program can perform a self-check as soon as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ked by sending its code to TbScanX. A program that proces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programs or parts of it (for example encryptors or execu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compressors) should check the data for viruses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1.  High-level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thod is most usefull for the high level programm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guages and languages that lack the ability to gene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y to open the file "SCANX".  If this file exists TBSCANX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ed in the machine. Open the file in the binairy mode.  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 to be scanned to the opened file.  If the data contain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 of a virus TbScanX simulates a DOS "write protect error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thing happens and the data is accepted no signature c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2.  Low-level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thod is more complex, but offers more possibilities. I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ing language supports issuing interrups you should be 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this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terface consists of some multiplex calls (int 2Fh). Regi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H should contain CAh.  Register AL contains the function requ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Thunderbyte support BBS you will find additional informa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 and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ed function reque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=0    Installation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=0    TbScanX not inst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=FFh  TbScanX inst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BX was 'TB' then it is now changed into 'tb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=1    Get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resident virus scanner. (C) 1989-1992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H      Version number TbScanX in BCD. (CAh if version &lt; 2.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=0    TbScanX disab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=1    TbScanX enab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X      Segment swap area. Zero if not swapp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X      Number of signatures that will be search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X      EMS_Handle. -1 if no expanded memory in us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DX is not equal to -1 but BX contains zero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bScanX uses XMS swapping. DX contains the XMS hand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at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=2    Set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=0    Disable TbScan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=1    Enable TbScan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=3    Scan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:DX   Address of buffer to sca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X      Length of buffer to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Carry flag set       No signatures found in buff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ry:                  Signature found in buffer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:BX   ASCIIZ-name of virus (null termina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s alter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X,BX,CX,DX,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tents of the buffer remains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=4    Scan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:DX   Name of the program file to be 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! There should be at least 4 Kb of free memor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 this func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Carry flag set       No signature found in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ry:                  Signature found in buffer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:BX   ASCIIZ-name of virus (null termina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s alter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X,BX,CX,DX,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resident virus scanner. (C) 1989-1992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emble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ah,0CAh             ;Multiplex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al,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02Fh                ;Installation 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p al,0FFh             ;If AL=FFh TbScanX has been instal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ne notinstalled        ;Else TbScanX has not been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 dx,buffer           ;Address of the buffer in DS:D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cx,512              ;Length of our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ah,0CAh             ;Multiplex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al,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02Fh                ;Scan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nc notinfected         ;No carry? Then no virus fou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print              ;Virus found. Print name ES:B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nfec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