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byte Anti-Virus Utilities Agent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mber 1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aSS B.V.                +31 80 - 787 881  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80             +31 80 - 789 186 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BJ Nijmegen          +31 85 - 212 395 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          (2:280/20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rovide the global community with anti-virus cover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ly manner, ESaSS B.V. has established an Agents program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, sales and support for our products around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fill out the requested register file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gent involved. If you do not see your country list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ESaSS B.V.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Calmer Software Service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361 Somervil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nsby Heights NSW 2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Claude 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61 2 - 482 17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61 2 - 482 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61 2 - 482 1716 (GT NET 302/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Kanpus Inform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Caixa Postal 8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11-970 Curitiba 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Jan Stru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55 41 - 222 0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55 41 - 233 4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M-400 11969/KANO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ESaS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BJ  Nijm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1 (0)80 - 787 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1 (0)80 - 789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31 (0)85 - 212 395 (2:280/20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LOGIDATA International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BP 2  Pub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500 Evian Les B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Stphane 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33 50 - 707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33 50 - 753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33 1 - 4206 0305 (FDX, 8N1, 1200./.14400 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ESaSS B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1 BJ  Nijm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080 - 787 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080 - 789 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085 - 212 395 (2:280/20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Security Communications PTE. LTD. (Securi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20 Jalan Afifi #03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co Centre, Singapore 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Ian I.H.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65 745 - 2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+65 741 - 8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65 746 - 4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NK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2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1 02 Solle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Peter La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+46 620 - 174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+46 620 - 137 09 (2:205/402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 620 - 129 55 (2:205/403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 620 - 137 96 (2:205/404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6 620 - 171 54 (2:205/405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S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     J.S.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               P.O. Box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isonville, TN 373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:                  Jeff C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          615 - 442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          615 - 442 2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              615 - 442 2833 (1:3643/1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register file:  REGISTER.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, you can dial the number listed after 'BBS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product upgrades and to join the mai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an electronic mail system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-request TBAV to get the latest version of the Thunder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TBAVU for the update package, and VIRUSSIG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atest update of the signature fi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