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Util anti virus tool. (C) Copyright 1988-92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Util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Command line options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1. immunize 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 store 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3. compare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4. restore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Examples: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Using the anti-virus partition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THUNDERBYTE PARTITION CODE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What is a partition?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What is a partition table?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The partition code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SCELLANOUS INFORMATION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Exit codes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Recommendations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OS Label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has been developed as a tool to provide a defense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and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save the partition table, bootsector and CMOS data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compare and restore the partition table, bootsec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OS data area after an (virus)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remove a partition table virus without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level format the hard disk, even if there is no back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can create a partition table that has some first-lin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most file viruses, partition table viruses are h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. The only solution is to low-level format the hard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new partition table, or to make use of undocumente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makes a backup of the partition table and bootsecto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ckup can be used to compare and restor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and bootsector once they are infected.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format your disk anymore to get rid of a partition t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 virus.  The program can also restore the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artition table is damaged and you don't have a back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TbUtil will try to create a new partition table, avoi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f a low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important feature is that you can use TbUtil to repla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 table code with it's own code which is more resist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st viruses. The TbUtil partition code will be executed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otsector gains control, so it is able to check the bootsec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clean environment. Once the bootsector is executed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icult to check it, because the virus is already residen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and can fool every protection. Instead of booting fro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ean DOS diskette just to inspect the bootsector, the TbU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 code performs a CRC calculation on the bootsector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control is passed to it. If the bootsector has been mod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bUtil partition code will warn you about this. The TbU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 code also checks the RAM layout and informs you whe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. It does this every time you boot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should work on any machine with a working hard dis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DOS version.  The program requires only about 64Kb of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program is very easy: just run TbUtil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get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UTIL &lt;option&gt; [=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option-characters and option-words. The w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remember, and they will be used in thi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----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unize [=&lt;filename&gt;]  i  =Immunize / clean parti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  [=&lt;filename&gt;]  s  =store disk information into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 [=&lt;filename&gt;]  c  =compare disk information with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 [=&lt;filename&gt;]  r  =restore disk information from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ptions accept a parameter specifying the file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data file.  The default filename is TBUTIL.DA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reated or us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1.  immunize 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y powerful option, it can be used to cle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artition table if there is no TbUtil data file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s the existing partition table code by a new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hat has some virus detection capabilities.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will be saved in a file. You have to run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loppy drive or you have to specify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specified drive should be a diskette drive) to 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artition code.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rtition code see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original partition table is completely damaged and can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sed to built a new one, TbUtil will search the entire disk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about the original disk layout. TbUtil will also sea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bUtil data files on the hard disk. It is however recomm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ore the data file on a diskette, but it is a good idea to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it on the hard disk. 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2.  store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tores the partition table, bootsector and CMO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nto the TbUtil data file.  Also some 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tored in the file to make sure TbUtil will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C as the owner of the partition table and bootsector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cesary because restoring the partition table from another P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will destroy all your data at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will ask you to enter a meaningful descri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Enter something like "AT 12MHz, 4Mb, room 12, Mr. Smit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remember it, TbUtil will display i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en comparing or restoring, but it helps you to ver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check the comment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En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ype TbUtil.D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how the comment of the TbUtil.Dat file (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garbage being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3.  compare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enables you to check that everything is still Ok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is option TbUtil will compare the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Util data file against the partition table, boot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data area.  It will also show the comment stored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And of course, if you use this option you will also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4.  restor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enables you to restore the partition table, boots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MOS data area. It will ask you to confirm that the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s to the current machine. Finally it will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, bootsector of the partition to be used to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s =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store =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compare =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restore =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immunize = A:\TbUtil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Using the anti-viru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the Thunderbyte partition code (TbUtil immuniz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while booting a clea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anti-virus partition v5.00 (C) 1992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vailable RAM -&gt; O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INT 13h -&gt;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virus in the bootsector or partition tabl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anti-virus partition v5.00 (C) 1992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vailable RAM -&gt; F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ight be infected. Continue? (N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configuration changes, i.e. you update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or change the amount of memory, you need to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tored in the immune partition too. You can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 "TbUtil immun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messages that can be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anti-virus partition v5.00 (C) 1992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was no active partition on the disk. If you have used the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FDISK to define a new partition, it is likely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got to make one partition "active". Use FDISK to corr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.  If this message appears and you did not run a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er like FDISK, the partition table is damaged. Resto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 code with TbUtil, or use FDISK to create a new part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Beware, the latter will wipe out all data on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is message is not TbUtil specific, all partition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s contain messages like this. If this message appears i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the fault of Tb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nderbyte anti-virus partition v5.00 (C) 1992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tion code tried to read the bootsector but the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 error. The disk is probably de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THUNDERBYTE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What is a parti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tion is a logical drive on a hard disk. One physi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n contain mulitple DOS partitions. Every DOS parti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 drive ID (C: D: E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What is a partition 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the system know about the disk lay-out? How do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now where a partition starts and e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efined by the partition table. The partition tab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and end cylinder of every partition. The parti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arries information about the operating system of a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ch partition should be used to boot. The partition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located at the first sector o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The part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ector of the hard disk contains the partition tabl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ontains a piece of code. This code will be call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boot-routine of the machine. It is the first piece of non-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will be executed. The partition code normally interpr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tion table, and determines which partition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oot. It reads the bootsector of the bootable part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s control to it. The bootsector invokes the DOS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system fir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artition code does not do very much and is a very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(about 80 bytes) you will never notice that it is the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 every time you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re are some viruses which overwrite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or bootsector, and while performing the normal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the code remains resident in memory and infects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When there is a virus in a file, you can easily get r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rus by deleting the infected file. However,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can not be deleted, and the only thing a user can do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-level format the hard disk and to re-partition it, tak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 with undocumented DOS commands, or to use TbUtil (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product) to restore the original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it is often difficult to detect a parti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 virus, since the virus is already resident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S and eventually an anti-virus product fires up. Li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mory resident program, a virus can do anything.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s the BIOS calls, and if an anti-virus product (a 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ecksummer) wants to read the bootsector in order to in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the virus intercepts the BIOS request, and supplie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unaltered copy of the original bootsector stored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sk, instead of the infected bootsector. This mea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designed bootsector virus can hide itself complete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roducts. To detect the virus, you have to b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not resident in memory. There are only two possi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By booting from a clean DOS diskette (the virus is not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resident in memory and can not prevent the anti-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read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By executing a piece of software that is execut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 gains control. The only software that is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bootsector gains control is the machin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hardware (like Thunderbyte) and the partition 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hardware immunizers (like Thunderbyte)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will be executed before the bootsector g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so only a routine in the partition code can safe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sector while booting from the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ideration has lead to the development of the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artition code. The Thunderbyte anti-virus code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tasks of the partition code, but it also ha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outines, which check the CRC (a sophisticated s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) of the bootsector, the amount of free RAM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INT 13h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users will have noticed that we changed our subjec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viruses to bootsector viruses. The bootsecto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completely by the partition code, but how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itself? The answer is that it is not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partition code accurately. This can only be d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like the Thunderbyte add-on card. However,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some additional tools to detect partition table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how they work additional information about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tion virus that wants to hide itself has to remain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and has to intercept all attempts to read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Since the partition code is normally removed from mem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s DOS fires up, the partition virus has to 1) alloca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o remain resident. The virus also has to intercep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to read the partition code in order to hide itself,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2) hook the BIOS INT 13h call. After the virus i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, the virus reads the original partition code and trans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it. For the user nothing has chang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the Thunderbyte partition code, TbUtil deter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RAM at system startup and it calculates the CR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sector of the bootable harddisk partition. Both val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the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virus in the bootsector the CRC does no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more, and the partition code will notify the user of thi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tion code has been overwritten by a virus,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installed itself in memory before invoking the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, the amount of available RAM has been decr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partition code will notify the user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epected RAM decrease. Finally, the partition code will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NT 13h points to ROM or RAM. Usually, the part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first piece of software being executed, so INT 13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ROM. If it points to RAM it means that another pie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has been executed before the Thunderbyte partition g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and it is likely that it is a virus. If the virus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INT 13h, it would be possible to detect the viru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irus scanner or checksummer. Anyway, if INT 13h poi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, the Thunderbyte partition code will notify the user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Util anti virus tool. (C) Copyright 1988-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ISCELLAN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terminates with one of the following exit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1 when option 'compare' fails or an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0 when everything was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C is completely inaccessable to DOS if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gets damaged, it is HIGHLY RECOMMENDED to store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data file and the program TbUtil.Exe itself on a disket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nice if the partition table is destroyed, and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the problem resides on the same inaccessable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wn more than one PC, create one TbUtil diskette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Util data files of all your PC's on it.  Just execute "TbU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= a:TbUtil.&lt;number&gt;" on every PC's.  The number specif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(or even name)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utomatically invoke TbUtil from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'store' option set. If you do this, the data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by the virus immediately after the disk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. However, if you - for some reason - wan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tore' option without being prompted for the comment, us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to add a standard comment.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store &lt; A:\Commen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  DOS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5.00 and above store the disk label not only in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ut also in the bootse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if you change the label of the disk us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abel' command TbUtil will report that the bootsecto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new copy of the bootsector and/or replace the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