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auto disk (de)cryptor. (C) 1992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Garble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Command line options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. help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 remove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 off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4. on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5. auto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6. write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7. query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Examples: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Creating garbled disks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The encryption key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The hardware garbler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Gar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is an automatic disk encryptor and decryptor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and decrypt diskettes while writing and rea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y. No user action is required to conver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ost devices attached to a PC are specific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other devices of other machines, there is on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vice that is very exchangable: the diskettes and their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due to their purpose it is quite normal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and exchange your disks with other people, but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 this is un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nies like to exchange their data between their mach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to the outside world. Other companies like to enabl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to take their work to home, but not to take ga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o the comp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quirements seem to be contradictory. How is i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port data from machine A to B, but make it im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 data from machine B to A? It's not important how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makes it possible, and without increasing cha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ility or drive failures! TbGarble scramb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ambles data being transferred from and to diskette driv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. TbGarble acts like a two-way automatic filte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tself whether a diskette is garbled or no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all transfers according to this disket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type is determined while formatting the diskett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is formatted while garbling was enabled, all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eing transferred to that diskette will be garbled.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bGarble are not able to read or write to those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ette is formatted while garbling was disabled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data being transferred to the diskette will not be gar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if TbGarble is configured to process only gar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t that time, the machine will not be able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o this diskette, nor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examples that will explain the purpose of TbGar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a company, and the company processes very de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 You don't want employees to take the data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s.  One option is to disable all floppy drives, b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it impossible to update data on the machines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new software. A good solution would be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Garble and configure it to read from both garbled and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, but write only to garble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a company, and the company processes very de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You don't want employees to take the data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s, nor should they be able to install new softwar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viruses!) or things like that. A good solution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 install TbGarble and configure it to process only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 The machines will not be able to write or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iskettes, but it is still possible to exchang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machines owned by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wn a company, and employees should be able to take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homes, install new software and so on. However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ome machines that processes accounts, and of cour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your employees to install software on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 It would be handy on the other hand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exchange data between the "account machines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achines. A solution would be to install TbGarb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count machines" and configure them to process only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 To enable the other machines to exchange data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achines you should also install TbGarble on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and configure them to process both normal and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Gar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Garble type "TbGarble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GARBLE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Garble ?" or "TbGarble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has several advantages over other disk encryp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does not require any user intervention. Disks are encry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ypted on the fly while reading and wri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can be configured to maintain compatibilit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rmal' disks. In this case TbGarble will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ther the diskette in the drive is encry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and decrypt data only when the disk is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Because disks are decrypted on the fly, TbGarble will not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sk when decrypting data. The write-protect tab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removed. There is no increased risk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performs very fast. In fact, it is so fas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able to detect its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uses less than 600 bytes of memory, and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Garble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Garble requires about 4 Kb of free memory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it requires only 6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Garble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Gar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Garble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Gar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Garble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Gar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Garble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Gar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+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Garble into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Garbl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Garble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Gar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Garble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If it doesn't work use the "Install=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oad TbGarble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 ----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?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    r =remove TbMem fro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[=&lt;driveID&gt;]  d =read and write only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[=&lt;driveID&gt;]  e =read and write only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[=&lt;driveID&gt;]  a =read and write garbled and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[=&lt;driveID&gt;]  w =read garbled and normal, write only gar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               q =display diskett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will by default use option 'auto' for both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Garble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Gar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system's memory.  All memory used by TbGarb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.  Unfortunately, the removal of a TSR (like TbGarbl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ways possible.  TbGarble checks whether it is safe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dent part from memory. If it is not safe it just 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. A TSR can not be removed if another TSR has been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.  If this happens with TbGarble it will completely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3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disable TbGarble. If you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, the machine will behave as if TbGarble wasn't loaded: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possible to use encrypt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pecify the drive for which this op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4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, TbGarble will encrypt data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disk, and decrypt data read from disk. It will not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actually encrypted, so normal disks can not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pecify the drive for which this op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5.  auto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, TbGarble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disk in the drive is encrypted or not, and enabl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encrypted, and disable itself when the disk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. If you use this mode, you can read and write dat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and encrypted disks without any special use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pecify the drive for which this op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6.  write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lmost the same as option 'auto', except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: you can not write data to 'normal' disks! 'Normal' disk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d however. There are no restrictions on the use of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pecify the drive for which this option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7.  query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option 'auto' or 'write' it is not possible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disk is encrypted or not because TbGarble decrypt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disk when you try to read data. Option 'query'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ind out whether a disk is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Gar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Garbl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is installed with the 'auto' mode for both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Garble on=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uses the 'auto' mode for drive A, but forces drive B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Creating garble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auto' and 'off' mode, TbGarble will make a disk norma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is being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n encrypted diskette, you must specify the 'on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rite' option of TbGarble before 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isk has been formatted, you can write (copy) data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Garble option 'on', 'write' or 'auto'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The encryp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auto disk (de)crypto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nregistered versions of TbGarble use the same encryp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of TbGarble will use a random defined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registered user, nobody can determine your encry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f they do not have access to your TBAV.KEY file. Mak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a backup of your TBAV.KEY file! If you lose your key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way to read your encrypted disks any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The hardware gar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advantage of TbGarble is that it can be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Sys, and then the protection is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arble is also available as an add-on card for the PC with 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 buses. The Garbler can no longer be disabled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ctive. It is even possible to boot from encry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he hardware card, you can still use TbGarble.Ex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he hardware garbler. Before the TbGarble invo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pswitches on the card determine the behavior of the Gar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the card can also be configured to deny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accompanying documentation of the card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