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can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Historical overview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 Benefits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1. Speed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2. Reliability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3. Flexibility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.4. Smart scanning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 Limitations of scanners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Program invocation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While scanning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Detecting viruses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Integrity checking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Heuristic scanning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. False positives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. C - File has been changed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3. c - No integrity check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4. F - Suspicious file access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5. R - Suspicious relocator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6. A - Suspicious Memory Allocation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7. N - Wrong name extension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8. S - Search for executables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9.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0. V - Validated program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1. E - Flexible Entry-point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2. L - program Load trap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3. D - Direct disk access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4. M - Memory resident code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5.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6. T - Invalid timestamp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7. J - Suspicious jump construct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8. ? - Inconsistent header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19. G - Garbage instructions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0. U - Undocumented system call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1. Y - Invalid bootsector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2. Z - EXE/COM determinator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3. O - code Overwrite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4. B - Back to entry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5. K - Unusual stack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6. p - Packed or compressed file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7. w - Windows or OS/2 header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8. h - Hidden or System file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.29. i - Internal overlay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Program validation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Command line options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. help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. pause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. mono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4. quick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5. allfile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6. mutant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7. heuristic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8. direct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9. extract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0. valid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1. once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2. secure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3. compat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4. ignofile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5. noboot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6. sector 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7. nomem 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8. hma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19. nohmem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0. nosub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1. noavr 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2. delete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3. rename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4. move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5. path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6. batch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7. repeat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8. log 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29. session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0. loglevel 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1. expertlog 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8.32. sigfile 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Examples: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 The configuration file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 The TbScan.Msg file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 Residence of the signature files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. Residence of the AVR-modules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 Error messages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. Exit codes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MAT OF THE DATA FILE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Format of a signature entry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Wildcards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 Limitations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 Defining new signatures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NSIDERATIONS AND RECOMMENDATIONS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What should be scanned?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The internals of TbScan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. How is that blazing speed achieved?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. The code interpreter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. The algorithms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.1. Looking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.2. Checking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.3. Tracing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.4. Scanning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.5. Browsing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.6. Skipping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. Option 'compat'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The Sanity check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How many viruses does it detect?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Testing the scanner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. Scan scheduling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. Extensions to the format of the data file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. Compressed files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virus scanner: it has been specifically develo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viruses, Trojan Horses and other such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is a program that is able to detect given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in given environments. Most viruses consist of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, called a signature. Henc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for the appearance of such signatures in a file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whether or not a program has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all your program files for the signatures of all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elps you to find out quickly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and, if so, by w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he or she should do to avoid damage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you some directions for a quick run of TbSca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Scan C:\' at the DOS prompt. This will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an session. It is allowed to specify more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Scan C:\ D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does not allow TbScan to run properly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mpat' option: TBSCAN C:\ com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'TbScan ?' or 'TbScan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for a more detailed descrip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.  Historic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years ago the PC community was confronted by a new phenomen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viruses. In the early days of computer viruses one ha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each file separately for a single viral code patter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take long before programmers created small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able to tell whether or not a specified program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versions of these programs were able to search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still checking for a single viral code. I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many such scanners were written, each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a specified viru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number of viruses kept on increasing, programmers sta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everal scan programs into one: the multi-string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born. These early scanners worked properly, but could not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mount of viruses was rapidly growing, a scanner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dated soon.  Simultaneously the number of multi-string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lso increased, and scanning programs began detec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's internal search patterns (signatures), wrongly infor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f a virus infection. Naturally a lot of people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by thes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to these problems was to separate the search engi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s it would search for. The separate signatu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were the result could be updated and distributed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through text media. Secondly, by separating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s from the executable file, a scanner would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the signature file VIRSCAN.DAT, originally crea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called VIRSCAN.EXE. When VIRSCAN.EXE was develop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viruses was relatively small. However, w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creased, the Virscan program slowed down considerab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sult of signatur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 we developed the Thunderbyte add-on card, a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device. Since the Thunderbyte card recognize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rather than signatures, it will establish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has been infected, but it will not identify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o provide for such identification we decided to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 along with our anti-virus hardware product,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troduced many very sophisticated ideas in the fir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such as: the use of wildcards in the signature,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f your PC, scanning only specific parts of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complete file, etc. Today, many com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have adopted some of these new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. 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many different virus scanners have been developed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a number of important and unique advantages ove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.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virus scanners do not operate very fast, which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your PC for viruses can be a tedious, time-con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air. Not many people will enjoy staring at their displ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arter of an hour or more while their system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.  Consequently many people do not run thei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as often as they should. Under those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e best virus scanner will become obsolet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is not being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it was our goal to create a scanner fast enough to inv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invoke it from within thei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epends on many system characteristics, so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ell you how many times faster TbScan perform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asily find out yourself. The speed of our progr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creased with almost every new release, and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faster than any other scanner known to us.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designed to scan for a large amount of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The current version of TbScan is able to sca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2500 signatures (without additional memory requiremen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ts design, TbScan will not slow down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gnatures increases. It doesn't matter whether you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or 10 or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a special mode to check a stack of diskette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.  You don't have to signal TbScan through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at a diskette has been changed: The program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.  Re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hecks itself on invocation. If it detects tha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it aborts with an error. This minimizes the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bScan program itself will transfer a viru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bypass viruses that are already active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ossible through a built-in interrupt debu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an also detect yet unknown viruses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disassembler is a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nd abnormal program lay-outs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heuristic scanning' and it is partially enab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Heuristic scanning is performed on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o for both items TbScan is able to find ne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viruses are memory resident, which means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dge themselves in the memory of your computer. There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fortably affect all active programs. There are even 'smar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temporarily 'disinfect' a program file,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notice that attempts are made to read the program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ase during a scanning operation. Most virus scann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find that this program file has not been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is true at the time of scanning !). But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 has completed its scan the virus becomes operant,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iculing the scanner report that no virus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a unique solution to this problem: it co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bugger that works its way through the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'single stepping' until it reaches the DO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It saves the address which is then found and use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with DOS.  In this way most virus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e operation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scan Upper Memory, Video Memory and the H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the other scanners (still) don't recognize t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scans the video memory of your PC. Most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not aware of the fact that it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SR programs (including viruses) in unused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deo memory. TbScan scans all memory, includ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just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search a complete disk at sector level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ll not allow any virus to remain undetected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hat have already been eliminated can be detec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mutants of a virus. A muta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that has been modified slightly and therefor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original signature anymore.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utant, even if no wildcards are used in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able to detect droppers of bootsector virus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r program itself has not been infected, but it i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bootsector viru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checks for file changes if you have used TbSet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Anti-Vir.Dat files. When a virus infects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hanges and therefore the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nforms you about such an unexp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.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the flexibility of a data file that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w viruses spread quickly there is often no ti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ally adapt your own virus checker in order to ma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recognizing each new virus as it appears.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bScan uses a separate data file listing the sign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nown viruses. This file can be adapted quickly,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rself. TbScan supports, among others, the format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file VIRSCAN.DAT.  This file is regular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obtained through a lot of data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supports wildcards in the signature. Many vir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d and converted versions of existing viruses.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irus - a mutant - is similar to the original vir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at part of the virus program which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ften been changed. Most scanners will fail to recog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tant unless the new signature has been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anning program. TbScan has been designed to approa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differently: by replacing the modified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by wildcards TbScan can still recognize mutan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. Hence all mutant versions of,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rusalem/PLO virus can be discovered by TbScan throug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gnature instead of the, say, 25 that several other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rs require. This also explains why TbScan uses 'only'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but still detects all 1200 viruse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uses that are so completely encrypted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possible to define any signature for them,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ldcards. The Dark Avenger Mutation Engine vir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viruses. The only way to detect these viruses is by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lgorithmic routines. TbScan is the first scann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the use of AVR (Algorithmic Virus Recogn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, which contain the routines to detect such viruses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R-module is extremely flexible, it can perform almos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necessary to detect an encrypted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offers registered users the possibility to defin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signatures through the 'extract' option. You do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ssembler programmer anymore, if a signature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an emergency situ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.  Smar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not just a scanner, it is a disassembling sc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TbScan not only scans the file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s the contents and adjusts the scanning algorith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the highest reliability and speed. By reliability we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mean a low 'false negative' ratio, but a low '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' ratio as well. No one needs a scanner that y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rus!' all the time. A good scanner should only yell 'virus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really IS a virus to be foun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art from the capability of adjusting the scanning algorith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also displays additional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.  It can detect instruction sequences that are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direct disk writes, to make program code resident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 code, etc. TbScan even flags files as being in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known virus if the disassembly shows that the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virus even though a matching signature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All this information is displayed while a sca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5.  Limitations of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Scan is a very sophisticated scanner, it shar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ations that all other scanners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preven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ers can only tell you whether or not your syste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fected and if so, whether any damage has alread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By that time only a non-infected backup or a recovery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such as TbClean will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It cannot execu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be active in taking measures to prot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virus infection.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 diskette and then execute the scanner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very week, since some viruses can perfectly 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once resident in memory. Unfortunately it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ion to think that employees will perform this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at all times. For company use we recommend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, in the shape of a permanently active immunize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requires 224 Kb of free memory. If you decide to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TbScan will need an additional 16 Kb of mem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buffer.  TbScan also allocates memory to keep all A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in memory.  If there is still memory left, TbSca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to set up cache buffers in order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peed. Note that the memory require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of the number of signatures. The curr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suffice to manage at 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can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um total of all AVR-modules should not exceed 64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[@]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ell TbScan where it should perform its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o search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has been specified but a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specified path will be used as top-level pat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name has been specified only the specified pat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. Sub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filename are allowed. You may even specify '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TbScan to use a list file. A list file i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s a list of paths/filenames to be scanned.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preceded by the character '@' on the TbSca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@TBSC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 scanning window and a status window. The upper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ndow and it initially displays the comment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 the names of the fil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ll be displayed in the upper window. The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up and scroll off the screen if it doesn't fit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displays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, the algorithm in use, info and heuristic fla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  &lt;Scanning...&gt;  FR       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|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ooking', 'Checking', 'Tracing', 'Browsing', 'Scanning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kipping'. These refer to the various algorithms being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can display here are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.  Consult the 'Heuristic flags' chapter (3.5)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and directories encountered, the amount of viruses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che hit indicator displays the percentage of FAT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has been retrieved from the cache buffers,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percentage of disk access saved. 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 hit only applies to the FAT and directory secto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files will never be cached and will not be ref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che hit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an infected program is found, the name of the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If you did not specify one of the options 'batch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name', 'delete' or 'move', TbScan will prompt you to de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move the infected file, or to continue without ac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rename the file, the first character of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by the character 'V'. This prevents the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xecuted accidentally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 If you choose to move the file, the file will be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bScan directory or to the directory specified by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situations TbScan will offer you an additional menu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)alidate program. For more information about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option 'Program valid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file it will display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by [name of vir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 detects a bootsector virus drop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. If TbScan detects a bootsector virus in a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, although a signature could not be foun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bScan displays the prefix 'Probably'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pecified option 'heuristic' or 'mutant' or both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hat TbScan will find some files which looks like a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is case TbScan uses the prefix 'Might be' to in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it.  So, if TbScan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ght be infected by [name of viru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that the file is infected, but just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infected by a virus. There are a lot of files tha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virus but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eeds access to its data file to be able to tell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virus. If it cannot access the data file i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[Cannot read datafile] instead of a viru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also perform integrity checking while scanning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se TbSetup to generate the Anti-Vir.Dat files. O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xist on your system TbScan will check that every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matches the information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a virus infects a file, the maintained inform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atch anymore with the now changed file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out this. There are no command line options to enabl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: TbScan will perform integrity checking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etects the Anti-Vir.Dat files. Note that TbScan only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that could indicate a virus. Inter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program files may also change, but TbScan do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ort this. However, if a file gets infected with any viru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or unknown - the vital information will change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 possible that the checked file changes itsel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frequently due to another cause. In this case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exclude the program from integrity checking to avoid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. TbScan will offer you an additional menu o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)alidate program'. For more information about this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option 'Program valid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not just a signature scanner. It also disassem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processed. This serves three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ed viruses whose signatures would otherwise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 to the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nd it makes it possible to detect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ection of suspicious instruction sequences i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 scanning'. It is a very powerful feature that en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etect new or modified viruses and to verify the resul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ture scan. You no longer have to rely on the vendo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ving the same virus as you might have. In normal ca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can only find a virus if the developer of the scann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sample of that virus, to be able to make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With heuristic scanning a signature i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so the scanner can detect viruses that are not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er of the scanner. You should not underestim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ce of heuristic scanning, as every month there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50 new viruses. It is very unlikely that the develop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the first one that gets tho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 processor of the PC. By looking in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by interpreting the instructions TbScan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purpose of these instructions. If the purpose se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o format a disk, or to infect a file, TbScan issu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 There are a lot of instruction sequences which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, but very unlikely for normal programs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nstruction sequence is assigned to a character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. Every heuristic flag has a score. I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exceeds a predefined limit, TbScan assumes the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: the first one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 is reached, TbScan highlights the heuristic fla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on the screen and increases the 'suspected ite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, but TbScan does not indicate there is a virus,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pecified option 'heuristic'. If you have specifi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, TbScan tells you that the file 'Might be inf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known virus'. The second heuristic-limit will be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viruses, but not by normal programs. If this li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TbScan tells you that the file is 'Probably infec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evel 1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                     Only with option 'heurist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50% of the unknown viruses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never causes false alarms   Causes a few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'Probably infected'       Displays 'Might be infec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     OK           (no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R    OK           (nothing serio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infected by an unknown virus   (reached level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&lt;scanning...&gt; FRAL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nfected by an unknown virus   (reached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unlike other scanners, TbScan has heuristic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. Whether TbScan decides to inform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virus depends on the heuristic score, unles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re printed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hat has been processed. There are two k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ags: the informative ones are printed in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the more serious flags are printed in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The lower-case flags are indicative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of the file being processed, whereas the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may indicate a virus. If the 'loglevel' is 3 or abo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warnings will not only appear as a warning charact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also be a description 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The less important low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can be considered to be for your information only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you with file information you might find interes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rious warning flags printed in upper-case MIGHT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a virus. It is quite normal that you have som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hich trigger an upper-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if TbScan does not highlight a combination of warn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pay too much attention to these flags. For more than 9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es TbScan will highlight the flags (or ev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nfected if option 'heuristic' is specified)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ly that a file which only has some flags set really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heuristic analysis only nearby the entry-poin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it is normal that TbScan does not detect that som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rite to disk directly, and it is normal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tect that some programs are TSR programs. This is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one approach to minimize false alarms. In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offending instructions are always nearby the entry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when the virus is over 10Kb in size) so TbScan will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spicious facts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.  False pos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 are part of the nature of heuristic scann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ode it is very unlikely that TbScan issues a false ala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have specified option 'heuristic' some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ccur. How to deal with these false alarms? If TbScan th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found a virus it tells you the reason for this suspic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you will be able to evaluate these reasons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purpose of the 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viruses infect other programs. It is highly unlikel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only a few infected files on a hard disk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 You should ignore a the result of a heuristic sca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 few programs on your hard disk trigger it. But,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ehaves in a 'strange' manner and many programs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ssue an alarm with the same serious flags, your system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very suspicious and pops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lert window, you can avoid future false alarm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V' (Validate program). Note that this only works if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of the file available. Once a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it will no longer be subject to heuristic analyz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program changes and does not match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ymore. This will be the case if such a file get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so TbScan will still report infections on thes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.  C -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can only appear if you used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. If this warning appears this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changed. If you did not upgrade the softwa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ikely that a virus infected the file! Note that TbSca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is warning if only some internal configuration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changes. This warning means that code 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oint, the entry-point itself and/or the file size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3.  c - No integr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no checksum/recovery inform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und about the indicated file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in this case to store information of th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info can later be used for integrity checking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4.  F - Suspicious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viruses. This flag will appear with thos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le to 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5.  R - Suspicious re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'R' refers to a suspicious relocator. A relocato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instructions that changes the proportion of CS:I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ften used by viruses, especially COM type infectors. Test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collection of viruses show that TbScan issues this fla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65% of all viruses. Those viruses have to relocate the CS: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 because they have been compiled for a specific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ecutable file; a virus that infects another progr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y ever use its original location in the file as it is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file. Sound programs 'know' their loc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, so they don't have to relocate themselves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perate normally only a small perce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therefore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6.  A - Suspicious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A lot of viruses try to hide themselves in memory 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way to allocate this memory. Som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-loaders or diagnostic software) also use non-standard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7.  N - Wrong n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flict. The program carries the extension .EXE but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n ordinary .COM file, or it has the extension .COM b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yout of an .EXE file. TbScan does not take any r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ituation, but scans the file for both EXE and CO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A wrong name extension might in some cases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but in most cases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8.  S - Search for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dicate a virus, but it is an ingredient of most viruses any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y have to search for suitable files to spread themselves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other flags, TbScan will assume the file i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9.  # - Decryptor cod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-protected software is encrypted so this warning may app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files. But if this warning appears in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, for example, the 'T' warning, there could be a viru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assumes the file is contaminated! Many viruses encry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and 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0.  V - Valida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design of this program would normally cause a false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heuristic scan mode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is program might change frequently, and the file is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clusions are stored in the Anti-Vir.Dat file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1.  E - Flexible Entry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rts with a routine that determines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thin the program file. This is rather suspiciou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programs have a fixed entry-point so they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is location. For viruses however this is quite comm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50% of the available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FORMAT.COM program is an instance where this fla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TbScan. This cannot be avoided because Microsoft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range things to this program. It appears that the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an .EXE file which has been converted into a .C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shell-like structure to it. (What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infecting a file and converting it this way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you should ignore this warning as to the DO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2.  L - program Load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so causes flag M (memory resident code) to be display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likely that the file is a resident program that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other program is executed. A lot of viruses tra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use it to infect the program. Some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3.  D - Direc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s displayed if the program being process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near the entry-point to write to a disk directly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uite normal that some disk-related utilities cause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isplayed. As usual, if many of your files (which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writing directly to the disk) cause this flag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your system might be infected by an 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 program that accesses the disk directly does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be marked by the 'D' flag. Only when the dir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re near the program entry point it will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bScan. If a virus is involved the harmful instru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near the entry point and that is the place wher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4.  M - Memory 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which could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hook into important interrupts.  A lot of TSR (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Resident) programs will trigger this flag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ing into interrupts is part of their usual behavior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t of non-TSR programs cause this warning flag to app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suspicious. It is then likely that your fil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 that remains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arning does not appear with all true TS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can TSR detection in non-TSR programs always be reli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5.  ! - Inval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either an entry point that has been located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file, or reveals a chain of 'jumps'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d to a location outside th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hat the program contains invalid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probably damaged, and can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in most cases. Anyway, TbScan does not take any r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'scan' or 'browse'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6.  T - Invalid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: e.g.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stamp is illegal, or the date is illegal or l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2000. This is suspicious because many viruses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amp to an illegal value (like 62 seconds) to mark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infected the file, preventing themselves from infec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a second time round. It is possible that the progra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is contaminated with a virus that is still unkn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many files on your system have an invalid timesta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a very few programs have an invalid timestamp you'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stam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remain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7.  J - Suspicious jump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o times before reaching the final start-up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program jumped using an indirect operand. Soun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display this kind of strange behavior. If m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is warning to be displayed, you should investig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8.  ? - Inconsisten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program lay-out. The DOS SORT.EXE program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to be displayed, because the actual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 is less than reported in the 'size-of-load modu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exe-header! Many viruses do not update the exe-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 file correctly after they have infected the file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a lot it seems you have a problem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warning for the DOS SORT.EXE program. (Hop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ll correct the problem before the next 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19.  G - Garbag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This fla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, in fact it is the only flag that will cau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ort an infection without the presence of any other flag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cases there will not be any other flags since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and the instructions are hidden from the scanner. 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cases this flag will appear for 'normal' files.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are badly designed and that is the reason the 'garbag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0.  U - Undocumented 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can be issued to invoke undocumented DOS features,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e with an unknown driver in memory. Sinc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 undocumented DOS features, or communicate wit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arts of a previously loaded instance of the viru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if a program performs unknown or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. However, it does not necessarily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'tricky' programs use undocumented featur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1.  Y - Invalid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sector is not completely according to the IBM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 format. It is likely that the bootsector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2.  Z - EXE/COM de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nfecting a COM file is a process that is not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n EXE file, so viruses that are able to infec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ypes should be able to distinguish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f course also innocent programs that need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file is a COM or EXE file. Executable file compr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2COM converters, debuggers, and high-loaders are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may contain a routine to distinguish between 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3.  O - code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will be displayed if TbScan detect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s some of its own instructions. However, it does not se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4.  B - Back t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it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entry-point of the program. Normally this would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endless loop, except when the program has also modifi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instructions. This is quite common behavior fo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In combination with any other flag TbScan will repor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5.  K - Unusual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or a suspicious stack segment. Many viruses are quite bug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6.  p - Packed or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packed or compressed. There are som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able to compress a program file, like EXEPACK or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was infected after the file had been compressed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le to detect the virus. However, if the file had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infected before it was compressed, the virus has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in the process, and a virus scanner might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e viru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does not happen a lot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rogram might look clean, but can turn out to be the carri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ssed virus. Other files in your system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too, and it is these infections that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7.  w - Windows or OS/2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As yet TbScan does not offer a specialize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these files. Of course that will change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- or OS/2-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8.  h - Hidden or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'Hidden' or the 'System' file attribute se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ile is not visible in a DOS directory displa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scan it anyway. If you don't know the origin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his file, you might be dealing with a 'Trojan Horse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joke' virus program. Copy such a file onto a diskette;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it's program environment and check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is missing the file. If a program does not miss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freed some disk space, and maybe you have sav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future disaster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29.  i - Internal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have internal overlay(s), or configuration or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ppended 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 Program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only applies if you use TbSetup to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. Without these records program valid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perform as intended on most programs. However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programs that require special attention, in order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. Most of these programs are recognize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bSetup program. However, it is certainly possi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few files on your system that meet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Programs that trigger the heuristic alarm of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ograms that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infection' has been found with the heuristic analyzi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only and if there is a Anti-Vir.D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bScan offers an additional option in its virus-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:  'V)alidate program'.  If you are convinc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program does NOT contain a virus, you can press 'V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flag in the program's record.  This makes i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: if the TbScan virus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 change, the validation applies to future fil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if the virus alarm is due to heuristic analysi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only applies to heuristic results. W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luded from heuristic analysis the file will still be checksumm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excluded from integrity checking TbScan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heuristic analysis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, TbScan will pop-up its virus alert window to info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file change. Do NOT select the validation op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because this would exclude the file for futur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You had better abort TbScan and run TbSetup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morize, and they will be used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                  qs  =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les                af  =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                  mu  =enable fuzz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              hr  =enable heuristic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                 dd  =direct calls into DOS/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               ex  =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                  va  =force signature file author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                  oo  =only once a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                 se  =user abort now allowed (reg.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                  co  =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file                in  =ignore no-file-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oot                  nb  =skip bootsector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                 ss  =scan all disk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em                   nm  =skip memor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                    hm  =force 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mem                  nh  =skip UMB/HMA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ub                   ns  =skip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vr                   na  =do not use AVR-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                 rp  =scan multipl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                  ba  =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de  =delet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                  mv  =mov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tlog               el  =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[=&lt;filename&gt;]  lo  =append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 [=&lt;filename&gt;]  sl  =create session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=&lt;0..4&gt;        ll  =set log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=&lt;move-path&gt;   mp  =set move-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[=&lt;ext-mask&gt;]  rn  =rename infect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file  [=&lt;filename&gt;]  sf  =signature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HLP file if it is available in the home directory of TbS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'?' option you will get the summarized help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Scan will stop after it ha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one window. 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results without having to consult a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Scan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4.  quick (q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use the Anti-Vir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file changes since the last time only.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hanged (CRC change) or is not yet listed in Anti-Vir.D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5.  allfiles (a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use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ension COM, EXE, SYS or BIN) too. If TbScan find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ch a file does not contain anything that can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or the file will be 'skipped'. Otherwise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 for AVR, COM, EXE and SYS signatures. TbS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heuristic analysi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viruses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scan non-executable files too. We even recomme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option unless you have a good reason to scan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: a virus needs to be executed to perform w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, and since non-executable files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 virus in such a file can not do anything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viruses do not even try to infect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6.  mutant (m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ble to detect mutants of viruses while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(default) scan, since many of its signature search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wildcards. However, if you use the 'mutant' option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strict itself to the wildcard specification, bu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wo extra changes anywhere in the signature. Needless to s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false alarms may occur. Ther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not recommended to be used in a regular scan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use this option if you suspect tha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infected even though TbScan has not detected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regular scan. If you scan again, specifying the 'muta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bScan could then report many files to be '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' by one particular virus. This would point to an 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yet unknown variant of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a situation like this, we recommend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ne such 'possibly infected' file examined by a virus ex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mbarking on a clean-u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7.  heuristic (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However, only if a file is very probably infec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bScan will report the file as being infected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heuristic' TbScan is somewhat more sensitive. In thi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% of the new, unknown, viruses will be detected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, but some false alarms may occur. Consult also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('Heuristic scannin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8.  direct (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Scan communicates with DOS through interrupt 21h an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BIOS via interrupt 13h.  To prevent this from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monitored' by viruses, option 'direct' can be enter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.  TbScan will use its built-in debugger to tr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chain of interrupts until it has reached the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entry point. These addresses are shown on the display an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on they will be used for the communication with DO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. Resident programs, such as viruses, are then exclud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part in the virus sca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your regular resident programs will not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's file access either. That is why we do not recomm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in a multi-tasking o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many protection software packages will be foo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hen it uses the 'direct' option.  Don't be surpri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cans files you don't actually have any acces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is option do not pop up resident program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ctive!  This is because resident programs are not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act that a program performs file access in the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ystem crash may b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installed the Thunderbyte card in your PC, or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 TbDriver/TbDisk, TbScan will not bypass these anti vir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. This is necessary to avoid alarms. Viruses invoked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 virus utilities will still be bypassed by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9.  extract (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fining a Signature' (4.4.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0.  valid (v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ndard procedure TbScan checks the signatur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.  If you have changed the contents of th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issue a warning to that effect. If you don't wan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to be displayed, use the 'valid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1.  once (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'remember' after its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has been executed that day, and that it should not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he same day with this particular option set.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if you incorporate it in your AUTOEXEC.B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w scan the list of files and/or path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VERYDAY.LST during the first boot-up of the d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This option does not interfere with the regula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bScan. If you invoke TbScan without the 'once' optio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un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'once' will be executed regardless of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sessions earlie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cannot write to TBSCAN.EXE becaus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lagged 'read-only' or is located on a write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the 'once' option will fail and the scanner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2.  secure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vailable to registered users only. If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it is no longer possible to cancel TbScan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3.  compat (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xpected or even halts the system. This option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canning process so it should only be used when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ption 'compat'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4.  ignofile 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pecified and no files can be found, TbSca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the 'no files found'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1. This option might be useful for automatic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scanning. If the archive contains no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t return with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5.  noboot (n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6.  sector (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experimental. It enables the scanning opera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t sector level. This way you can trace thos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 outside files and bootsector and the hard-to-sp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might also tell you that a virus ever resid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e past.  If so, this does not mean that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s still active. Even if TbScan itself deleted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past, this option still enables TbScan to det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or quite a while. Hence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regula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cannot disassemble files in this mode.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 may occur frequently since everything is being search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even covers unused disk space containing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7.  nomem (n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scan the mem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8.  hma (h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the presence of an XMS-driver, and scans H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If you have an HMA-driver that is no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XMS standard you can use the 'hma' option to forc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19.  nohmem (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o. This means that video memory and the current EMS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canned by default. You can use the 'nohmem' option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of non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0.  nosub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can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1.  noavr (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look for its AVR-mo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gorithmic Virus Recognition modules; .AVR files) at start-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perform any algorithmic scans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2.  delete (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virus in a file it prompts the user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'delete' option, TbScan will not ask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o do but will delete the infected file automatically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f you have established that your syste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.  Make sure that you have a clean back-up, a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3.  rename (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file virus it prompts the user to delet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rename' option, TbScan will not ask the user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rename the infected file automatically. By defaul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file extensio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'V'.  An .EXE file will be renamed to .VXE, and a 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.VOM. This prevents the infected programs from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spreading the infection. At the same tim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This parameter should always contain 3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4.  move (m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virus in a file it prompts the user to de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or rename the infected file, or to continue without ac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'move' option, TbScan will not ask the user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but will move the infected file to anothe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ill be moved to the TbScan directory or to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with option '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5.  path (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specify the move-path. The move pa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ve an infected file if option -move is specified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the M) in the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6.  batch (b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 file virus it prompts the user to delete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'batch' option TbScan will always continue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gned for use in a batch file that is execut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ttending. We highly recommended you to use a log file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, as a scanning operation does not make much s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return messages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7.  repeat (r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. TbScan does not return to DOS after checking a disk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its until you insert another disk in the drive.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a key on the keyboard when ready. TbScan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the drive is ready to be accessed. This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a large amount of diskettes without having to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motor of the disk drive keeps spinning, and the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burning when a diskette has been processed.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nd close the drive door to remove or insert a diskett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tor still runs. Many back-up programs handle the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TbScan does, without causing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8.  log (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is option, TbScan creates a LOG-file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is TBSCAN.LOG and it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You may optionally specify a path and filena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file lists all infected program files, specifying upper-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and complete pathnames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not be overwritten. Instead the new LOG-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to the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option often, it is recommended to dele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log file every month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int the results, you can specify a print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rather than a filename (log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29.  session (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nearly identical to the 'log' option ab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if a log file already exists, the 'sessi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make sure that this will be overwritten by new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Hence a log file created by the 'session'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ontain information obtained from a single scann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30.  loglevel (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loglevel' option determines which files will be p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. There are five log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Log only infected files. If there are no infec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create or change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Put a summary and timestamp in the log file. Pu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ed files in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Same as loglevel=2, but now also 'suspected'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. Suspected files are files that would trig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uristic alarm if option 'heuristic' had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Same as loglevel=2, but all files that have a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printed behind the filename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All files being processed will be put into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log level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have to combine this option with option 'log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ss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31.  expertlog (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can will not display th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uristic flags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8.32.  sigfile (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path and name of the signature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normally tries to locate a signature file by itself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3.10 for information on how TbScan searches such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bScan does not succeed in recognizing or lo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ata file, or if you want to override TbScan's defaul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, you should use the 'sigfil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specify option 'sigfile' without filename parame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ssumes that you want to scan heuristically only, a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can without any signature or AVR information.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heuristic' is impli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sigfile=c:\TbScan.Dat no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  Skip the bootsector scan.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file 'c:\TbScan.D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ll files in the root directory. Don't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c:\ log=c:\test.log loglevel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cutable files on drive C: will be checked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with the name c:\test.log will be created.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ll contain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\ sigfile log=lp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will scan the root directory and its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signature or AVR information. Option 'heuristic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in this case. The results are redirec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. 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eople that are accustomed to the use of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vise a similar file for use with TbScan. Th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should be located in the same directory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BSCAN.EXE resides, and it should be called TBS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rprise, surprise!). The format of this configuration fil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%1 %2 %3 %4 %5 %6 %7 %8 %9 [&lt;default options...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%1 %2 %3 %4 %5 %6 %7 %8 direct sigfile=c:\virus\Virsca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is configuration file you should type 'TBS C:\'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If you wish to override the default option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TBS.BAT file, just type 'TB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uration file can offer great possibilities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mnemonics like 'DAILY' and 'WEEKLY' to invo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scan session. The user may be allow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s on the command line. You can make sur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 a virus, a file called VIRUS.TXT will be pri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offering a user important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phone number of the company helpdesk and the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ecurity off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%1'=='daily' goto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%1'=='weekly' goto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Type 'TBS weekly' or 'TBS daily' to start a scan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c:\system d:\ %2 %3 %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scan c:\ d:\ e:\ log=c:\logs\tbscan.log %2 %3 %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2 go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rrorlevel 1 go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viru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setting up this kind of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onfiguration' file please consult the chapter on batch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few people are aware of the power of the DO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Why learn yet another configuration file languag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batch file will suit your needs perfectly? You can pre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sessions, define default options, and branch to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f TbScan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bScan diskette is supplied with a sample BATCH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.BAT. You can edit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.  The TbScan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rints the TBSCAN.MSG file on your screen a few second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This file also appears when TbScan has finished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detecting a virus. The file TBSCAN.MSG as supplied by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our address and registration info. However,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as you please, for instance by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dd color codes to the TbScan.MSG file. A colo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ed by the character '|'. The following color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 (all numbers are 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      Foreground      Highlight     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00              08        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 01              09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 02              0A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 03              0B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 04              0C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 05              0D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/Brown        06              0E      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/gray          07              0F          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To make a highligted green character on a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the color code would be 0A+40=4A. To make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add 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.  Residence of the signatu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looks for the data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f the 'sigfile' option has been set, it will u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t searches a file with the name VIRSCAN.DAT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t searches VIRSCAN.DAT in the sam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BSCAN.EXE itself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t searches a file with the name TBSCAN.DAT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It searches TBSCAN.DAT in the same directory whe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BSCAN.EX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so looks for a data file containing last-minut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The file should be named ADDNSIGS.DAT and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either in the current directory or in the TbScan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.  Residence of the AVR-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R-modules are only searched in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BSCAN.EXE itsel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that migh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Error in data file at line &lt;numb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rror in the specified line of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Failed to locate DOS entry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not been able to locate the DOS entry poi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as if option 'direct' has not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Limit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mount of internal signature information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b. This message will be displayed i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reaches 2500. You can either reduc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 or make them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ommand lin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or illegal command line option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specified does not exist, is empty, 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log file path is illegal, the disk is fu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rotected, or the file already exists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detected that its internal checksum does no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more. TbScan is possibly contaminated by a vir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 a clean copy of TbScan, put it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able diskette, boot from that diskette, 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5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0:           no viruses found, no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1:           some error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255:         sanity check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&gt;1 and &lt;128: one or more viruse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virus is detected the errorlevel is used a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 (02):             SYS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 (04):             EXE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 (08):             COM file in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 (16):             virus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 (32):             virus found in BOOT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(64):             virus found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level of 26 means that a SYS, COM and LOW virus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6 = 02+08+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RMAT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Format of a signatur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(called TBSCAN.DAT or VIRSCAN.DAT) can be rea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using any DOS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starting with ';' are comment lines. TbScan ignor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When the ';' character is followed by a percentage 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part of the line will be displayed on the scree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8 lines can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 SYS  EXE  COM  HIGH 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 may be separated by spaces, tab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means that the virus is a bootsector virus. the terms SYS,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 indicate that the virus must be scanned for in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xtensions. Overlay files (with the extension OV?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d for EXE viruses. BIN files will be scanned for SYS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ans that the virus can occur in the memory of your PC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higher than the TbScan program itself. LOW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an occur in the memory of your PC at a location low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line the signature is expected in ASCII-HEX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aracter is described by means of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in the signature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lowed to use spaces in the ASCII-HEX signatur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TbScan will ignore tho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central lines should be present in each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Between these lines comment line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allows you to use wildcards in a signature. Wildca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efine one signature that recognizes several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?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mark specifies a wildcard nibble, which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half of the byte may have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??CD21?883FF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*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asterisk followed by an ASCII-HEX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 fixed amount of bytes in the signature. The ASCII-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pecifies the amount of bytes that should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5E623CB*3CD2155??83FF3E?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the following sequence of bytes will be recogniz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5E623CB142434CD21554583FF3E3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%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centage sign (%) followed by an ASCII-HEX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remaining part of the signature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 number of bytes away.  The ASCII-HEX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maximum distance at which the remaining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**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'**'  wildcard to skip an unlimited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bytes in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name of a virus may contain up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ASCII-HEX signature may contain up to 1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A signature must contain at least one sequenc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wildcard bytes. A sequence of four howev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signature should start with a non-wildcar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he % wildcard should not be followed by any other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the VIRSCAN.DAT file for examples of how signature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to fit the format of the signa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.  Defining new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intended for advanced users who own a TBAV.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a Thunderbyte add-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VIRSCAN.DAT data file supplied with the TbScan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 frequently, new viruses are created each day, out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ular upgrading service of this data file. It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one day your system gets infected by a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virus that has not yet been listed in the VIRSCAN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mutant' option set.  If you are convinced that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been infected without TbScan confirming thi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will supply you with a valuable tool to detect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with. We offer you step-by-step assistance here in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ergency signature that can be (temporarily) added to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IRSCA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Execute TbScan from your write-protected TbScan disket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extract' option set. Make sure that the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put the infected files will be TbScan's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With its 'extract' option set, TbScan will NOT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ut, instead, display the first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t the entry-point of the infected programs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e highly recommend you to simultaneously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ssion' option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'signatures' are completely different,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ot infected, else they have been infec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morphic virus that requires an AVR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eplace all differences in the 'signatures' by questio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?'). A signature to detect the 'virus' in the examp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4ABCD5678EFAB9?????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Add the signature to the data file of TbScan. Give the vir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first line of its entry. Specify the EXE and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second line. Enter the signature on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4.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y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keep in mind that this method of extracting a 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'quick-and-dirty'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not detect the presence of the virus in all cas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hat is guaranteed to detect all instances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ade only after complete disassembly of the new viru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asons you should NOT distribute your home-made 'signatur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e signature eventually assembled by experi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researchers will be 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What should be scan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viruses, virus scanners just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. Today we know that this approach has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: the number of false alarms is very high,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very, very slow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proceed, let's first establish some facts abou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just a program. Like any other program, it will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as long as it is not executed. Consequently, data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 can never spread a virus. Of course, it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copy a virus into a .TXT file, but since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never be executed, the virus can never be activ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at location.  A virus signature in a .TXT file is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y other stream of bytes to be found there. A program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ector, however, will be executed, and if they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the virus will gain control and do its nast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know that it doesn't make sense to scan non-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What we therefore need to scan are files with th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COM OV? SYS and BIN. Note that a batch file (.BAT)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Though it can be 'executed' in some way,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program a virus in the batch fil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executable programs consist of? Naturally they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, but they also contain data. The texts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 by that program are just data.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'executed'. We don't have to sca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-header of an exe file does not contain any code ei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ata. The exe-header is there to assist DOS in lo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it is thrown away before DOS passes contro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We don't have to sca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pplies to the bytes following the load-modu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area of a file will not be loaded into memor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. We don't have to sca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code part of the executable file is mos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one. The code-data ratio differs for each program, but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we can state that about two thirds of a program cons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However, it is hardly possible to separate the two. E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is not able to do this, only the program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ctually happens is that when you execute a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passes control to the program at a fixe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gram file. This location, referred to as ENTRY-POI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, is the first byte in case of a .COM file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specified in the exe-header of an .EXE file. Thi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location in a file of which we can be 100% su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de. As to other locations we can only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a viru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is about to infect a file cannot just throw its 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t a random location in that file, it won't work.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sure that its code will be executed before the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ains control. Why?  Because if the contamina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itself altered, it will behave in an unexpected mann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ccesses internal resources that have been over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virus, the program will crash. Besides, how shoul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ether that random location will ever be execu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location that will always be executed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try-point of the program. To infect a file the vir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ach itself to the entry-point and stor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of the program at another location. Only the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n the virus be certain it will gain control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program, and that it can restore the origin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passes on control. All reports of virus inf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indicate that a virus ALWAYS attaches itself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us to a basic principle: if we scan the locatio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the first instructions of the program, w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we are scanning the area where the virus would re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uses this knowledge when scanning a window of about 4Kb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by default) around the program-entry point. This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ecking' or 'Looking'. If you wish to know more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onsult chapter 6.2.: 'The Internals of TbSc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do not take any risks when limiting the area w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or viruses. If their signatures are assembl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rinciples set out above, viruses cannot escap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, simply because they have to be in the 'window' wher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for them.  To prove our point many other competitiv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have adopted our scann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if TbScan is not completely sure about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entry-point of the file, it scans A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file using the 'browse' or 'scan'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The internals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.  How is that blazing speed achie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TbScan is achieved by many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false alarms, TbScan scans restricted ar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Naturally this approach benefits the scanning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ccess is minimized, and not much data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is entirely written in assembly language. High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like Pascal and Basic have an enormous overhea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affects the size of the program but also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routine has been highly optimized. Every byt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is only accessed once, regardless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s. Execution time will hardly increase when it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or 3000 signatures instead of 500. The search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an be described as 'rotating semi-double 16-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DOS function calls has been minimized. 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slow, and access should be avoided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For this reason TbScan walks through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once instead of first processing the fil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afterwards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rites directly to the screen instead of calling o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IOS to do this. Although TbScan has a scrolling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ccess is minimized as much as possib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ing the visual display of the progra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a built-in disk cache. Although a disk cach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 in many systems, a standard dis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down the scanning speed of a virus scanner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it! This slow-down is caused by the disk cach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make assumptions as to what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next.  The standard disk cache will fail her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know that files will be accessed only once.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aware of the fact that after a file has been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, the remaining part will not be accessed by TbSc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The cache wastes many clock cycles reading ah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megabytes of data which the scann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. On the other hand, the directories and the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ccessed a lot, and a standard disk cache could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's performance a lot here, if it would just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to those areas. Our solution is to temporarily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'knows' which data are required and which are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hardware specifications of a mach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speed will be increased 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.  The cod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can only infect program files according to a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 There is only one single point in a program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rus can be certain will be executed, namely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. It cannot be sure of any oth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xplains why it will not attempt to put its firs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nywhere in the program file that it is plann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. The virus will always have to put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at the entry-poi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uses this knowledge to restrict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read in a file as much as possible. Just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of DOS itself, it determines where the entry poi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ocated: right at the beginning of a COM-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ddress specified in the exe-header of an EX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is is not where TbScan will stop. As jump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instructions are being found at the entry-poi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, TbScan will follow this jump - or chain of ju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til it does not come across a jump anymore. By then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the real starting-point of the program or, in ca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fected, the viru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he possibility, however, that after TbSca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through a chain of jumps it then finds that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ignificant IP-modifying instructions (calls, rets, ir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) not far from the real starting-point that it h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d.  Could this future jump point to a virus cod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e really reached the starting-location?  TbScan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chances and will read the entire file scann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 Only when it is 100% sure to have found the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-point of a file - at least 20 bytes of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nce 'stable') code - TbScan will limit its check to the 4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this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very few viruses require more than 4 Kb. In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bScan will scan for the first 4 Kb of their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its scann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. 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bScan processes a file it prints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, 'Brows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1. 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oo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, and that the code has been identifi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known. 'Looking' is the fastest and most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algorithm, but it can only be applied on programs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known software, such as known compilers, file compress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'Looking' is almost the same as 'Checking'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information is used to increase the spe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will be used on files that are produced by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2. 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hecking' mean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the program, and is scanning a frame of about 4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entry point. If the file is infected the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rus will be in this area. 'Checking' is a very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ill be used on most files that are not produ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3. 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means that TbScan has successfully traced a chai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or calls while locating the entry-point of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scanning a frame of about 4Kb around this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s been infected, the signature of the viru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. 'Tracing' is a fast and reliable sca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will be primarily used for TSR-type COM files or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-compiled programs. Most viruses will force TbSca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4. 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canning' means that TbScan is scanning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for the exe-header which cannot contain any vi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 This algorithm will be used if 'Looking', 'Checking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racing' cannot be safely used. This is the ca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ocated outside the scanning frame. 'Scanning' is a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Because it processes almost the entir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ta areas, false alarms are more 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canning' algorithm will be used while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5. 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owsing' is nearly identical to the 'Scanning' algorith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performs a little better on files containing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of low ASCII, 00 or FF bytes. On other files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) it performs worse. Hence TbScan deci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most efficient algorithm when scanning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rowsing' is as reliable as 'Scanning' but it also shar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ncy to cause false alarms. In fact, any dumb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 (i.e.  algorithm without intelligence) will s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kind of un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'Scanning' algorithm, 'Browse' will be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mory,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.6.  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kipping' will occur with SYS and OVL files only. It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file will not be scanned. As there are many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contain no code at all (like CONFIG.SYS) it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sense to scan these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pplies to .OV? files. Many overlay fil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to be called as such as they lack an exe-header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not be invoked through DOS making them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ulnerable to direct virus attacks as .TXT files ar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reported to have infected an .OV? file, i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relatively few overlay files that does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-header. The infection was then the result of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the DOS exec-call (function 4Bh) and infec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eing invoked that way, inclu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.  Option 'comp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pat' option is used to increase compatibilit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f the default behavior of TbScan causes problem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default and compatibility m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In default mode, TbScan installs a disk cach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is available. In the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can will not install the TbScan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While scanning memory, TbScan temporarily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for each 32 Kb-block being scanned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, however, TbScan perform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destructive scan and does not disable interrupt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. It offers the highest compatibility bu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ing may slow down considerably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If the 'compat' switch has been specified TbScan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e AVR-modules to scan memory. Memory-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R-modules contain virus-specific function reque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uld interfere with resident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 mode does make use of AVR-modu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when 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The San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 sanity check when it fires up. However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it is NOT possible to make software 100% virus-resi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was the case, the virus problem could be solved simp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ing a self-check in eve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sanity check does not work if a 'stealth'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involved. A stealth virus can hide itself complet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f-check is being performed. Do note that we are not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bScan bug here. The failure to detect stealth virus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to ALL software performing a sanity check. Therefor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to keep a clean version of TbSca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 How many viruses does it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think that TbScan recognizes only 500 viruses,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the fact that the signature file contains only 500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do not realize is that the signatures are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which means that each signature covers many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our PLO/Jerusalem signature detects over 25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all related to the 'original' Jerusalem virus!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dcarded) signature is needed by TbScan to cover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nd so claim to detect over 1200 viruses. However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even more viruses using 'only' 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.  Testing th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understandably wish to test the product they are u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very easy to test, for instance, a word 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difficult to test a smart scanner like TbScan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25 bytes from an executable and insert it in the TBSCAN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IRSCAN.DAT data file as a bogus signature jus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bScan will detect the 'signature' in the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pied from.  It is very likely that TbScan does NOT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only scans the entry-area of the file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ignature' you extracted might be taken from some other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ask: 'How then can I test the scanner if using a '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' does not work?' We think you can't, unless you a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d assembler programmer.  Sorry, but t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 scanner should be performed by virus expert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don't have to rely on our tests solely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magazines that regularly publish tests of al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.  At the end of this manual you will find na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of such magazines.  Anyway, third parties have tested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along with several others, and they found TbScan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high hit rate. It detects even more viruses than many pop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.  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ighly advisable to devise your own schedule for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f your system. Creation of a special TbScan boo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original DOS diskette. Use the diskcopy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DOS diskette onto a new diskette. Delete all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ette, except for the two hidden system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 Copy all TbScan files to the diskette.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hich should contain the line 'TbScan C: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 the diskette with the write-protect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can sessions (listed in order of preferenc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Run TbScan from A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Boot from this diskette before invoking the scanner.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 that it may be inconvenient to boot from a diskett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only way to make sure that no stealth vir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is recommended to invoke a daily scan. You can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with the 'once' option from withi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aily scan session automatically. 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boot from the bootable TbScan diskette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ector' and the 'mutant' option should never be us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can session but only when you expect the syst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.  Extensions to the format of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other scanners which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format used by TbScan. Some of these scanners al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extensions to the data file which we consider absu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refuse to implement. These extensions includ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for upper memory, overlay files, and numerous (high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 filename extensions, different keywords fo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and XOR-decryption directives.  TbScan scans uppe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W-type viruses (since any LOW-type TSR can be loaded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hrough DOS 5.0), and overlay files for EXE-typ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overlays are just a special kind of EXE file). TbScan's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s are performed much more efficiently through its own A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. 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executable files are compressed or packed. They conta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ing routine which unpacks the executable in memory to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size. The simplest compressor is the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Pack program. This compressor is even included in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 (use the /E option while linking to 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gram contained a virus BEFORE compression took pla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been compressed too. A scanner will not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because of its compressed signature. The virus will st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virus detector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execut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resides inside a compressed file, it betray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by infecting other files in your system. H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will be visible in all the newly infected fil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er will dutifully report. The compressed file that br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compressed) virus into your system will probably no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arm itself. The virus inside this program can do its wor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gain unless you isolate this compressed file as the sour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plays a 'p' behind each file that it fin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by ExePack or any other compressor. TbSca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files, since too many files are compressed nowa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ng each one of them in your system would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sible if there was a limited number of compression schemes.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were, TbScan unpacking all your compressed files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too much time, the more so as most of the tim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ould be quite unnecessary. Once you have established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ile does not contain a virus, you can rest assu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not get internally infected at a later date.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no sense to have TbScan unpack these files tim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If there wasn't a virus the first time you checked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one at subsequ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the compressed file gets infected AFTER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, the virus has NOT been compressed and will b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 to a scanner. The problem we referred to above only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 has been infected first and compress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you can treat compression as a minor risk whe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compressed by the programmer of the product (as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). Most programmers are aware of the existence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o about compression with great care. If the programmer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file, well, then the file has not been com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does not exist at all,...that is, if you obtai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ersion of a program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btained your copy of the program from another cop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oined ranks with those that use illegal (!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thereby take great risks! One of the previous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may have compressed it, treating you (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ingly) to a nasty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