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Driver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Command line options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1. help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2. net 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3. remov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4. mode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5. noavok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6. quiet 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7. secur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8. notunnel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9. Language support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Examples: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Error messages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does not provide much protection against viruses by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Driver however is necessary to get the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utilities working. It provides som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d by all utilities, like the pop-up window rout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unit that makes messages appear in your 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the network suppor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TbDriver". This will be sufficient to load TbDriv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language file&gt;]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language file is named TBDRIVER.LNG. If you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ackage from a Thunderbyte support BBS ther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lacement TBDRIVER.LNG fil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Driver ?" or "TbDriver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river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Driver requires about 5 Kb of free memory to be invo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sident it requires even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Driver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Driver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language file&gt;]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river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river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Driver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Driver in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Driv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Driver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Driver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Driver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rmal situations it is not necessary to use the 'ne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all TbDriver on a machine that is booted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OM, specify the message file with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found AFTER the machine is booted. The defaul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not be accessible anymore after the machine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Driver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Driver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Driver in it.  TbDriver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to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Driver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will be treated as a language file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three options are always available, the other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vailable if TbDriver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 --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  ?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           n =force LA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      r =remove TbDriver fro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=&lt;m|c&gt;    m =overrid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avok =&lt;drives&gt; o =assume permission when AV record is mi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et            q =do not display activ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e           s =do not allow permission upd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unnel         t =do not detect tunn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Driver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.  net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cooperates well with most networks, in normal situ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net' is not necessary. Option 'net' is necessary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ALL following conditions are tr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nection to a Novell network is m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.Exe is started before the logon command was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valid Anti-Vir.Dat recor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?.COM program resides or the NET?.COM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Drive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Driver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ing of a TSR (like TbDriver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Driver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Driver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Driver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.  mode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ual video systems TbDriver will use the screen which was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bDriver invocation. If you don't want this you can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creen should be used: 'mode=m' for monochrome, 'mode=c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5.  noavok (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NOT recommended for normal usage. You can us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to grant automatically permission for programs withou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i-Vir.Dat record. Option 'noavok' requires a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ing the drives for which the default permission appl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if you do not want a message from TbMem when a TSR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i-Vir.Dat record is executed from drive G: and H:,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avok=gh' on the TbDriv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6.  quiet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sident TBAV utilities display a activity status.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rectangle with "*Scanning*"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while it performs its scanning.  You can disa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'quiet' option of TbDriver. This option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t the initial invocation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7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underbyte utilities are able to store permission fla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. If you don't want these flag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specify this option. This option has no effect on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lready set, so the option 'secure' could be us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al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8.  notunnel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normally detects tunneling attempts of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unneling' is a technique used by viruses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D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municate with D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including resident anti-virus software. TbDriver i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'tunneling' attempts, and informs you about this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also make use of tunneling techniqu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resident viruses, causing an false alarm. Do you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other anti-virus products, you may use option 'notunnel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e tunneling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9. 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will by default retrieve the pop-up window messag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TBDRIVER.LNG. It will search for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TbDriver.Exe fil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messages to appear in any other language, chec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file for this language available. If this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ull path and filename after the TbDrive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witch to another language by invoking TbDriver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message file. This will not take additional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AV\TbDriver qu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BAV\TbDriver.Exe C:\TBAV\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nother version of TbDriver is already reside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voked a TbDriver.Exe program with another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cessor type than the TbDriver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an not remove TbDriver. Unload other TSRs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remove TbDriver from memory, but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as loaded after TbDriver. Resident software ca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 from memory by unloading them in revers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was not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remove TbDriver from memory, but it see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was not resident in mem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nvalid use of option 'ne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net' has no use when you specify it a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AN support was already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use option 'net' for a second time, or Tb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nabled 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version of TbDriver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processor optimized version of TbDri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not be executed by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Driver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 have been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most often in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TBAV utility tries to display a message,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ssage file 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 You are running a network. TbScanX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fully, but it does not display the "*scanning*"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ccessing files.  It does also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designed to use a very small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Driver any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Driver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Driver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Driver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utilities driver. (C) 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Driver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Driver. The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