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byte clean utility. (C) Copyright 1989-1992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Purpose of TbClean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 quick star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What is cleaning?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 Conventional cleaners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. Generic cleaner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.1. Repair cleaner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.2. Heuristic cleaner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. Benefits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6.1. Reliability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6.2. Removal of polymorphic viruses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6.3. Removal of encrypting viruses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6.4. No updates required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7. How many viruses can it remove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AGE OF THE PROGRAM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System requirements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Program invocation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While cleaning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The messages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The result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Command line options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. help 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2. pause 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3. mono 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4. noav 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5. noems 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6. showloop 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7. list 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Cleaning multiple files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Examples: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NSIDERATIONS AND RECOMMENDATIONS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Why cleaning?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After cleaning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Cleaning limitations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Safety of TbClean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clean utility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 Purpose of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 is a program that separates a virus from an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After this separation, the program can be us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, without any risk of infecting or damaging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  A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ighly recommend a complete reading of this manu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directions for a quick run of TbCl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'TbClean &lt;filename&gt;' at the DOS prompt to clea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ame &lt;filename&gt;. So, if the program to be cleaned is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EXE you sh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CLEAN 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cation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CLEAN [&lt;path&gt;]&lt;filename&gt;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ast online help, type 'TbClean ?' or 'TbClean help'.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vide a more detailed description of th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.  What is clean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e can answer this question, we have to know how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s a program. The basic principle is not difficult. A virus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by itself - adds itself to the end of the program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program increases due to this addition of the vi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Appending a virus program to another program is howeve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, the virus code should also be executed. To mak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, the virus overwrites the first bytes of the fil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ump' instruction, that makes the processor jump to the vi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The virus now gains control when the program is invok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finally pass control to the original program. 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ytes of the file are overwritten by the jump instruct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has to 'repair' these bytes first. After that the viru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to the beginning of the original program, and most oft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ork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clean utility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rogram                      infect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+                      +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            |                 100: |jump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            |                      |to 2487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            |                      | o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            |                      | g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            |                      | r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            |                      | a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            |                      | m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|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            |                      | c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            |                      | o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            |                      | d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            |                      | e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|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+                      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487: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VIRUS!    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         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jmp 10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ean an infected program, it is of vital importance to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ytes being overwritten by the jump to the virus cod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has to restore these bytes also, so somewhere in this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ese original bytes are stored. The cleaner searches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, puts them back on their original location, and trunc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the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  Conventional clea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ventional cleaner has to know which virus to remove. Sup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is infected with a Jerusalem/PLO virus. You invok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er and it proceed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y, this file is infected with the Jerusalem/PLO virus. Ok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s 1873 bytes in size, and it overwrites the fir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of the original program with a jump to itself.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are located at offset 483 in the viral code. So, I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those bytes, copy them to the beginning of the file, and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remove 1873 bytes of the file. That's 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fal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eaner has to know the virus it has to remove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ssible to remove an unknow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should be the same as the virus known to the clea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ne what whould happen if the virus used in the exampl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and now 1869 bytes in size instead of 1873... The clea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clean utility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remove too much! This is not an exception, but it happ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often since there are so many mutants. For instanc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rusalem/PLO family now contains more than 30 muta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.  Generic clea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 works completely different. First of all,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any virus! It's disinfection scheme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and it works with almost any virus. Actually, the Tb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tains two cleaners: a 'repair' cleaner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euristic'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.1.  Repair clea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ype of cleaning needs the file Anti-Vir.Dat gene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etup before the infection occured. In this Anti-Vir.D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information is stored, like the original file 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ytes at the beginning of the program, a crypto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to verify the results, etc. This information is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infect almost every file, regardless of the virus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ed with, known or unknown.  The only thing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er should do is restore the byte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truncate the file to the original size, and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by using the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.2.  Heuristic clea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Clean is the first cleaner in the world that has a heur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ing mode. In the heuristic cleaning mode TbClean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any information about viruses, nor does it nee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program in its original stat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ing mode is excellent if your system is infected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virus and you haven't used TbSetup to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-Vir.Dat files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principle of heuristic cleaning is simple. TbC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the infected file and starts emulating the program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uses a combination of disassembly, emulation and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to trace the flow of the virus, and to emulat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is normally doing. When the virus restor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instructions and jumps back to the origin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TbClean stops the emulation process, and says 'thank you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virus for its cooperation in restoring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.  The now repaired start of the program is copied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file on disk, and the part of the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ned 'execution' will be removed. An additional analysi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eaned program file will be performed to be on the sa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6.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clean utility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now many different virus cleaners/disinfector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.  However, TbClean has a number of important and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s over other cleaner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.1.  Re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iability of TbClean is excellent. The 'repair' mod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Clean makes it possible to verify the results based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yptographic 32-bit CRC. If this checksum of the clean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the checksum of the original file, it is almost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file is complete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uristic cleaning mode of TbClean is also highly rel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the cleaning approach, there is no risk that TbCl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s too much from an infected file, or that it restor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ong bytes. Both would irreversibly damage the file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 cleaning attempts fail anyway, which happens qu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with other clea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.2.  Removal of polymorphic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Clean removes 'difficult' viruses. Due to its approach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matter whether the virus is polymorphic and/or encry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. It removes a MTE or Washburn related virus with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e as a Jerusalem virus! Try this with other clean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.3.  Removal of encrypt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viruses encrypt the original program, making it n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ssible for other cleaners to restore it.  TbClean how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the virus itself to decrypt the original file, so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Clean is does not matter how the file is encrypted. Even M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ed programs can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.4.  No update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bClean does not need to know anything about the viru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it, it has the same success rate when dealing with un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as with known viruses. You do not need frequent up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ean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7.  How many viruses can it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question is difficult to answer since TbClean does no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information about a specific virus. If the Anti-Vir.Dat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vailable, TbClean cleans about 95% of the viruses. If heur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 is the only option, still 80% of the virus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. This is still more than many conventional cleaners achie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clean utility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AG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 runs perfectly on standard machines, in line with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osophy that there should be a limit to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Clean requires at least 96 Kb of free memory.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uristic cleaning mode TbClean needs a lot more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infected file. TbClean can also us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Clean can be executed under DOS version 3.00 (and all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). However, DOS 3.3 or higher is recommended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Clean has been designed primarily for use with thes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 Program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 is easy to use. 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CLEAN [&lt;path&gt;]&lt;filename&gt; [&lt;outputname&gt;]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only one filename TbClean will make a backu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 a file with the same name but with the extension '.VIR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then be disinfected. If you specify two filena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 will not alter the first file, but the disinfect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t the name of the second filenam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 While cl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of TbClean will be similar to the screens of TbSet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. The lower window is used to display the disassemb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contents, the blue bar in the middle contains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being cleaned, and directly above this bar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history window that displays useful information.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is window will be defined in two status screens, o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f the infected file, the other with inform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file. If TbClean has found a suitable Anti-Vir.D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e of the original file is known and will be displaye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bClean uses heuristic cleaning it will dynamically gen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when the disassembly and emulation 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clean utility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clean util (C) 1992 Thunderbyte BV The Nether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+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ntry point      1234:5678 | | Entry point      0A34:0100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le length         123456 | | File length          17856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ryptographic CRC 1234ABCD | | Cryptographic CRC ABCD1234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+ 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-Vir.Dat record not found, trying emulation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y terminated: program jumped back to entry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Program has been successfully cleaned!               *  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VIRUS\VIRUS.EXE               * . . .               .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:IP    Instruction    AX  BX  CX  DX. DS  SI  ES  DI. BP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               .  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00:0100 jmp 0347                     .               .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               .  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00:0347 inc ax                       .               .  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00:0348 inc bx                       .           *   .  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00:0349 mov cx,0ABCD                 .           .   .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           .   .   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                              .           .   .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name . . .             .   .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mulation window . . .    .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istory window  . . .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tatus window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necessary to understand the information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window. It is just there for people who want to se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 can be aborted by pressing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  Th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cleaning, TbClean displays messages in the history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essages will be clear enough, but here is some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clean attempt. Analyzing infected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Clean is analyzing the infected file and tries to 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-Vir.D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record found: reconstructing original sta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ti-Vir.Dat record that belongs to the infected fil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found. The information will be used to reconstru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record found: information matches the current sta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Anti-Vir.Dat file was created after the infecton. Tr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clean utility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ti-Vir.Dat record has been found, but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the current state of the file. The Anti-Vir.Da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created after the file got infected, or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hanged at all. TbClean is going to emulate th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it heuris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struction failed. Program might be overwritten. Tr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Clean tried to reconstruct the original file with hel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tored in the Anti-Vir.Dat record.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failed. TbClean is going to emulate the file to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it heuris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struction successfully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has been reconstructed to its original state with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formation of the Anti-Vir.Dat record. The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ecksum) of the original file and the cleaned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equal, so the cleaned file is almost certain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record not found: original state unknown. Tr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ti-Vir.Dat file did not exist or did no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f the infected program, so the original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ected program is unknown to TbClean. TbClean will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s heuristic mode to determine the state of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o prevent a situation like this, make sure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etup program to generate the Anti-Vir.Dat records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are of great help to TbClean. When the file i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ed it is too late to generate the Anti-Vir.Da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terminated: &lt;reas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ulation process has been terminated for the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TbClean will now consult the collected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it can disinfe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ason&gt;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 to BIO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us tried to perform a call or jump direct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 code. This process can not be emulated so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orted. The program can probably not be 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ed stack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clean utility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mulated program is approaching a crash. Some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nt wrong while emulating the program so i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ed. The program can probably not be 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violate license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Clean will not disassemble this program for ob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keyboard inpu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mulated program tries to read the keyboard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very unusual for viruses, so the file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infec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an invalid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mulator encountered an unknown instruction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reason the emulation failed. The program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ably not be 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gram-terminat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mulated program requests DOS to stop execu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is not infected at all, or infected by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writing virus that does not pass control to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program. The program can not be 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ed to original program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jumped back to the start position.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y likely it is infected. The program can probab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cumented DOS call with pointers to reloca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very common for viruses that add themselv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nt of the COM type program. The program can proba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an endless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Clean encountered a situation in which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ng the same instruction sequences over and 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 for hundreds of thousands of times.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ikely that the program will ever escape from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, so the emulation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break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pressed Control-break so the clean attemp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clean utility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 aborted for unknown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ason should never be specified. If this happ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send a copy of the file being emula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nderbyte BV or one of the support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ry, the collected information is not sufficient to clean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uristic cleaning mode of TbClean is aborted and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uccessful. The only option left is to restor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backup or to re-instal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ed enough information to attempt a reliable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ulation of the virus provided TbClean wit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necessary to disinfe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OS error occured. Clean ab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OS error occured while trying to clean the file.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o files are read-only or located on a write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and make sure there is a reasonable amount of fre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ean attempt seems to be successful. Tes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eems that TbClean removed the virus from the file.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ts about the virus: it is gone. However, take care and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carefully to see if it works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  The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is called successful if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rogram is restored, and the functionality of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reduced to zero. Note that this does not imply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ed file is 100% equal to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bClean used heuristic cleaning to disinfect the program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most likely not be exactly the same as in its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. This is not an indication of failure of TbClean, nor do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the file is still infected in some way. First of all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hat the heuristically cleaned file is still larg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. This is normal because TbClean tries to be on the 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and it will avoid removing too much. The bytes left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are 'dead' code, the instructions will nev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again since the jump at the beginning of the program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removed. If the cleaned file is an EXE type file, it is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ome bytes in front of the program - the exeheader -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. There are many suitable solutions to reconstruc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clean utility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header, and TbClean can of course never know the original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. The functionality of the cleaned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 be the s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only applies to heuristic cleaning: if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Anti-Vir.Dat record available, the cleaned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be exactly the same as the original clea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hat the infected file is infected with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, or multiple instances of the same virus! Some viruses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infecting files, and in such cases the infected files will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ing. If TbClean used its heuristic cleaning mode, it i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that TbClean removed only one instance of the virus.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it is necessary to repeat the cleaning process until Tb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that it can not remove anything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specify options on the command line.  Tb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option short-keys and option words. The w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o memorize, and they will be used in this manu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word  parameter short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--------- -----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            he  =help (-? = short hel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                 pa  =enable 'Pause'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                    mo  =force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av                    na  =do not use Anti-Vir.Da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ems                   ne  =do not use expand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loop                sl  =show every loop it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[=&lt;filename&gt;]      li  =creat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.1.  help (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Clean displays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.HLP file if it is available in the home direc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.  If you specify the '?' option you will get the summar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fo a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.2.  pause (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nter option 'pause' TbClean will stop after producing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th disassembly info.  This gives you the possi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is option is available for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.3.  mono (m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clean utility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forces TbClean to refrain from using colo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utput. This might enhance the screen output on some L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or color-emulating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.4.  noav (n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uses TbClean to behave as it would if there wer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record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.5.  noems (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Clean detects the presence of expanded memory it will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heuristically cleaning programs. However, if your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very slow or your expanded memory manager is not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ble, you can disable the use of expanded memory with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oem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.6.  showloop (s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bClean keeps track of looping conditions, to keep a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ould be emulated thousands of times from being listed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ver and over again. With this option TbClean 'works ou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loop. Note that the speed of TbClean will be re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stically and it can take literally hours to finish!.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 this option with option 'list' because the list file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 to megabytes of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.7.  list (l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Clean will generate a list fil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chronologic disassembly of the virus being removed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optionally specifiy a filename. If you omit the filenam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le will get the name of the output file with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L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is option is available for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.  Cleaning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 has no provisions for cleaning multiple progra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un. There are two reasons for this o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bClean can not search for viruses automatically since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know any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We highly recommend to clean the system on a file-by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. Clean one file, verify the result, and proce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le. This helps you to keep track of which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, which file is damaged and should be restored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, and which file is still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clean utility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Clean VIRU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Clean will make a backup with the name VIRUS.VIR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isinfect VIRU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Clean VIRUS.EXE 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Clean will copy VIRUS.EXE to TEST.EXE and disin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clean utility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NSIDERATIONS AND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  Why clean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should you try to disinfect a contaminated file?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recent backup of your system anyway, so why not just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ected programs from the backup? You can als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rogram distribution disks to install the clea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A virus removal utility should not be your last res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however one occasion in which cleaning can be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company or are responsible for it, and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urb business as little as possible. Note that when deal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, the goal should not be removal of the virus at any pri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o minimize the damage to the company as much as possib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ing a backup of a large network can be very time consum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be very expensive if the normal operations in the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turbed. In this case you have a valid reason to disin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ntaminated programs and delay a large restore operation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ght or week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bClean is not an excuse to stop making frequent back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start using illegal software! If you don't have a r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, make one NOW! If you use illegal software you are tak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 risk and you will experience the results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 After cl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ccessful use of TbClean is not the end of the story! Your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just partially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viruses damage data. They randomly change bytes on your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sectors, or perform other nasty tricks. A cleaning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repairs your data! Check your data thoroughly and consul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expert to get information about the virus. If there i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t, you had better restore your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NO CIRCUMSTANCES SHOULD YOU CONTINUE TO USE CLEANED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 is a temporary solution to allow you to delay 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operation until low-working hours. You should not re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leaned program forever. This has nothing to do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product you have used to clean the software.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valuable to you, you should care for it as m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and using original software only is an element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the original software as soon a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clean utility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  Cleaning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bClean has a very high success rate and is able to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other cleaners refuse to process, not all viruse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moved, and not all files can be clea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hat can not be removed from an infect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Overwriting vir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ing viruses are viruses that do not add themselv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original program, they just copy themselve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file. These viruses do not attempt to invo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program anymore and just return to DO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ation.  Normally these viruses hang the machine or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back to the DOS prompt. Since the original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ten and damaged, no cleaner can remove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Some encrypted vir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Clean is usually able to decrypt the virus. However,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use anti-debugger features that TbClean can not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can not be clea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EXE-programs with internal over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E-programs have internal overlays. TbScan prints an '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rograms that have internal overlays. Thes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be infected without damaging them. Some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such programs and do not infect them, but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infect these programs anyway, resulting in a corru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No cleaner can cure such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Programs with sanity check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ograms - mostly anti-virus software or copy-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- perform some kind of sanity check. Heur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ing of an infected program normally results in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not physically identical to the original. Alth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is removed from the program and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ly identical to the original, the sanity chec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detect the few bytes that are still ad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r the stack that has been changed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.  Safety of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eople will notice that a good emulation is identical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and has the same effect. Since the heuristic cl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will emulate, disassemble and eventually execute the viru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ise to consider the dangers of using TbClean. What have w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reliable and safe emulation and to avoid all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g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clean utility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virus is allowed to execute some instruction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tly controlled environment, a lot of instructions that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gerous potential are NEVER allowed to execute. Amo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are all DOS and BIOS system calls, instruc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data to IO-ports, instructions to change non-own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ch as DOS or interrupt tables - are never executed but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ed.  Jumps to DOS or BIOS or other non-owned memor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hibited. Although for the virus it may seem to be a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environment, it isn't at all. As an extra safety bonus,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on of TbClean all memory accessed to store data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ped or restored to its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