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SaSS B.V.                                    +31 - 80 - 787 881 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nderbyte PC Immunizer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380                                 +31 - 80 - 789 186 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6501 BJ Nijm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SaSS VIRUS REPORT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an be used to report a virus 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should you report a virus attack to us? Because if you do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s us and the authorities to estimate the size of the viru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till not really possible to perform realistic statistic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tion of viruses, and therefore it is difficult to defen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If we know which virus occurs where, and how often it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, we can really improve our work and supply the authorities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we realize that a virus attack is a quiet sensitive m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we will never use your name of the name of your compan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ublication or statistics. We will never supply your name to any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your name only to be able to get confirmation of the virus at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we hope you will answer all questions, you may skip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ant to answe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r your company has had a problem with a virus, please fill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nd return it to us by mail or via fax. In case of multiple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multiple report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DO NOT UPLOAD OR TRANSMIT THIS FILE TO ANY THUNDERBYTE SUPPORT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ompany):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itle):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/District Code: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 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ay's Date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virus attacked your system(s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many PC's were infected with the viru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2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5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10-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25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100-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&gt;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many PC's do you (or your company) hav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2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5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10-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25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100-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&gt;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did you discover the viru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By using a sc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By using a memory resident sc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By using a checksu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By using a software monitoring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By using a hardware monitoring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O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used an anti-virus package, why did you use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It is used frequently and the virus was found un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The package was used because the system behaved suspic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d you use another scanner to get confirma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did the virus come fro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It was on an original softwar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It was brought in the system via a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It was on a program I got from a fri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I don't know how it came into our system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O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the system ever had a virus in the pas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No, it has never had a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Yes, it was infected before but with a different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Yes, it was infected before with the same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d the virus cause damage to dat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No, it only infected some files or boots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Yes, but we had a recent backup so finally there was no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Yes, we have lost som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many financial damage was caused by the virus in tota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&lt; $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$100 - $1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$1,000 - $1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$10,000 - $10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$100,000 - $1,00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&gt; $1,000,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did you get rid of the viru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We used a backup to restore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We re-installed 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We used a virus rem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We didn't succeed in removing it. We are still searc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d you remove the virus on your ow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Yes, but with the help of som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No, I got help from inside the comp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No, I got help from a third party for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No, I had to consult an exp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d the virus attack change your policy with regard to virus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No, we still don't defend ourself against viruses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No, the current measures suit 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Yes, but we are still searching for an anti-viru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Yes, we have found a solution against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do you currently defend against virus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Not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By using a sc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By using a memory resident sc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By using a checksu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By using monitoring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By using a hardware immuni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O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use a program against viruses, how often do you use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Multiple times a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Once a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Every 1 to 7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Every 7 to 31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A few times a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Only when we think a system is in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use a scanner, how often do you update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Every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Every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As soon as a new one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I did not realize I had to upd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d you report the virus attack to the authoriti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No, we prefer to keep it a secr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No, but we are willing to confirm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