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StackMan Stack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StackMan do for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you ever experienced your machine hanging unexpectedly?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ever experienced programs dumping beeping garbage on the scre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 found your overnight working machine hanging when you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work while the same programs work well during the day?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 the message "Stack overflow"? Found some resident o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to hang the machine as soon as you want to activate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your system run unreliable when you put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tacks=0,0" in your Config.Sys file? Do some programs cras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m in combination with some TSR'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an answer all these questions with "No" the Stack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usefull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me of these events frequently happen to you, these probl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caused by stack overflows. Mostly these proble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ved by using the Config.Sys statement "Stacks 9,256".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. Anyway, the "Stacks" statement consumes precious memory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hard to gues the correct values. The "Stacks" statem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ined very well in most documentations. Only a few user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nderstand it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stack and how does it fai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ack is a memory buffer used by software and the processo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ore temporary data. All programs establish a stack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xecuted, but background or resident software hav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 of the foreground program. As soon as you press a ke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is interrupted by the keyboard processor to fe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ed key. Every timer tick the processor is interru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 the system timer. All these background processes con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tack space. Sometimes there is a timer tick,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and another interrupt at the same time. It will not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en, but when it happens, all these processes need som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at the same time. If it is not available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hang... And as you might expect, these random events ar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produ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it is recommended to supply plenty of stack spa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many programmers keep the stack very small to sav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 if the program is intended to remain resid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 resident programs can set up their own temporary stac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on as they are activated, but before they are able to d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use some of the foreground stack space, and th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 is often also very small for obvious reasons. If you have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t software and/or background software the stack might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void these problems DOS is able to maintain a stack pool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to a dedicated stack if a hardware interrupt occu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tacks" statement in the Config.Sys can be used to contro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e DOS stack switching has some drawbacks and this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reasons why StackMan has been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Stack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Man offers the same functionality as the DOS "Stacks"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n addition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If you use DOS 5.00, StackMan can be loaded high and/o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MA residu. DOS instead maintains the stack pool alsw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tional memory. When using StackMan you free up about 1.5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The parameters of StackMan are more flexible. You can defin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stack frame if it is sufficient. The minimum of DOS is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StackMan can be loaded AFTER your TSR's become resid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the TSR's to use the stackspace provided by StackMa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stacks pool however is only available for the DOS and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 TSR's still use the foreground programs stack, and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problems the DOS stacks command will not sol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The DOS stacks command offers the user some kind of roulet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way to find the correct values is by trial and error. Stack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print a report and it is easy to find out the stack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system configuration. It is easy to finetune the Stack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to suit your system configuration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Sometimes DOS stacks seem to disappear. Although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ed as a bug from one of the TSR's or foregroun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hard to deal with the resulting DOS message "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flow. System halted". This never happens immediately but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offending program corrupted a stack. StackMan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ses this situation and it will automatically recover th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without interrup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StackMan can be used to replace the DOS stacks comm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In some cases the total stack requirements of all resident 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rs may exceed the available stack space, expecially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gram that maintains a tiny stack (like some populair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). Although these programs may perform well at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eveloper, many other users may experienc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Man can be used to force a normal stack space for DOS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To be safe TSR's should maintain their own stack, but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TSR program should occupy some extra memory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. If only 1% of the users need that stack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can without it, it is not very convenient to inst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dicated stack in all cases. Being the author of TbScan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nderbyte this dilemma applies to me. In 99.9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s my products perform very well, but a few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g when these products are used in combination with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. Should I convert my products to consume extr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o solve the problems of the unhappy few? There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way. And now there is a better way... StackMan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stack requests, and TSR programs may ask StackM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a temporary stack. Many TSR programs can sh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ple of stacks provided by StackMan. The Stack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TSR activates, and gone as soon as the TSR re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control. It just saves mem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using StackMan it is recommended to put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tacks=0,0" into the Config.Sys file. Using any other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values) just causes DOS to wast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ntax of StackMa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Man [[=] &lt;num of stacks),&lt;stack size&gt;] [&lt;options...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place to invoke StackMan is at the end of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This way resident software will use the stack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Ma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highload StackMan if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first test it is recommended to use large value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Man = 18,3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use the system as you do normally and test if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are solved. Invoke all TSR's you have and try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 multiple TSR's at the same time. Use your modem,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It is not necessary to execute large programs since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own stack and they will not affect the results of Stack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run StackMan again. You should 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StackMan already installed, with 18 stacks of 384 byte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Maximum stacks/space ever used:  6 stacks of 112 byte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ow reduce the parameter values of Stack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highly recommended to maintain some extra overhead. "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s" are very hard to reproduce. Reliable values for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: "StackMan = 8,19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rst value of the StackMan report is below or equal to 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does not exceed 48 you can use your syste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Man. In other cases unlikely events are able to cra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and you should use StackMan to avoid random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recommended to check the output of StackMan once in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netune the system and anticipate on increasing stack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till some of the problems occur you can test if the -do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ves it. Specify this on the command line after a rebo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Man = 18,384 -dos -no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port of StackMan should now be treated differently: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will always show the maximum stacks amount availabl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ckspace used is reliable. If this value exceeds 48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 use of the -dos option of Stack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rst test shows that you have to use StackMan anyway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-noirq option. If only DOS needs StackMan you can kee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. If you use the -dos option you should allocate two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 frames in addition to the values achieved by the first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shows a littl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causes StackMan to force a fresh stac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DOS. This may solve some problems, especially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 at program startup or termination or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ping she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o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pecify this option StackMan will not switch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n interrupt occurs. The only functionality lef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is the -dos option and the stack sharing of Stack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ing TS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can only be specified if you are using DOS 5+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is loaded into the HMA (with the dos=high statement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not use this option in combination with the -do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hma option causes StackMan to keep the stacks in the H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left by DOS. Although this saves memory you shoul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thoroughly if your system allows the use of the HM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Man 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software developer and wish to make use of StackM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will be usefull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TSR program should check the segment pointed to by int B4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the string "STACKXXX' at offset 0Ah the stack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stalled. The next byte (at offset 12h) contains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StackMan in BCD form. The word at offset 14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stacks available, and the word at offset 16h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of each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quest a new stack execute "Int B4h". All registers and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rved. The interrupt returns with a new privat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store the original stack execute "Int B5h". Of cour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s and flags are preserved. Register SP should hav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by "Int B4h" before executing "Int B5h". This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be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Man will issue an install-broadcast when it goes resid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 is issued by invoking int 2Fh with the value C9FF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AX, the BCD version number in register BL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s in register CX and the stacksize in register 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: If StackMan is not installed make Int B4h and Int B5h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"iret" instruction. If you do this you don't have to make d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esident part of your program. Just execute Int B4h/B5h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Man is install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Man is FreeWare. As long as you met these requirements/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ntitled to use and distribut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StackMan.Exe and StackMan.Doc are copyrighted by ESaSS B.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It is not allowed to spread modified parts of the StackMa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ESaSS nor Frans Veldman accepts any responsibilities for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ults of the use of StackMan. Being the user of Stack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fully responsible for the results of Stack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You are allowed to distribute StackMan with your produc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credit is given to ESaSS B.V. AND Frans Veld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Man is written by Frans Veldman, chief executive of ESaSS B.V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