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Alert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chanan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use this version of VirAlert withou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30 April 1992.  After that date you must registe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using it.  If you have obtained this version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you may use it for one week for evaluation bef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receive the latest version of VirAlert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$20 for a single user, $100 for a single site license for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Larger sites and company licenses are $1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chanan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20 E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lsa, OK. 74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 of the help that is available from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ert by pressing the H (Help)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YSOPS:  This product is an upgrade of a product th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sing the name ViruSafe.  That name was already i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  To avoid confusion I have changed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VirAlert.  If you have a copy of ViruSafe.ZIP versio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on your board, please delete it and repla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ir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ATTENTION BBS SYSOP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s can receive registered versions of VirAlert fre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charge as long as they make the unregistered version avail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download.  If you run a BBS, send me a request and the number f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system.  I will send you a disk with a registered copy of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rAlert on it.  A donation of a dollar or two to help with posta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uld be appreciated but is not necessary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BONUS!  I know how expensive it is to maintain a BBS system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to encourage distribution of VirAlert and to help with you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nses I am offering a unique BBS registration plan.  As a BB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or you are entitled to a free registered copy of VirAlert. 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 you can request to participate in our BBS registration pla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hoose to do so, we will assign your board a unique seria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that is listed in the REGISTER.DOC file.  Any time we get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d registration from your board, we will donate $2.00 to you t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with the expense of operating your system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rAle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ert is a new approach to computer virus protection.  It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y recording multiple checksums and CRCs for design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 You can have VirAlert check the recorded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files to see if the files have been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maintained in the CRC data file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ing checksums and CRC checks to ensure the integr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data file and the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FFERENT ABOUT THIS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anti-virus products work by attempting to ma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from known viruses against the files on your dis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good products on the market that do this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vest in one of those products as well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e code fragment matching scheme is that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 about the virus in order to be able to find it.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ced to ship out constant upgrades to keep up with new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pdate of one such product that I got had 200 mor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an the version from just a couple of months prev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virulence of viruses is now growing at a fr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Virus hackers are now combining and mutating exist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apid pace.  Keeping up with this task is a nevere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ert gets around the problem of recognizing virus fragm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hecksums and CRC checks on your files when you h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n virus-free condition.  Thereafter all you have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routine to see if your files have changed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you would theoretically never need an update to 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 s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program file VirAlert.EXE onto your hard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ve yourself some typing if you add the directory Vir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ny other virus checking programs, run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gin adding records to the CRC file.  You must ha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ystem to begin with for VirAler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suming VirAlert.EXE is in your path, simply type in Vir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OS prompt and press ENTER.  VirAlert will the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a quick self test for virus infection.  If it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check, it will go on to a logo screen an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liminate any possibility of second h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station by sending the registration fee to Buc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ing Services. 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duct on a diskette.  Please specify 5 1/4 36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1/4 1.2 meg., 3 1/2 720k, or 3 1/2 1.44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rAlert works by recording checksums and CRCs on file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rc records are kept in a data file.  The default cr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amed CRC.DAT and resides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hat is your current drive.  I use the default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have a CRC.DAT file in the root directory of each of m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cord CRC information for several drives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RC file, you can override the default CRC data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it on the command line when you start VirAlert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f you wanted to put all your CRC informa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VirAlert\CRC.DAT then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Alert C:\VirAlert\CR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override the default,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each time you start up VirAlert.  The simpl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at would be to put the VirAlert startup in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make several different CRC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such as recording CRCs for different network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cording the CRCs of all the files for a given pro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an error opening the CRC.DAT file, chec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you are on a network drive make sure you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n the directory CRC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you are on a local drive make sur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or CRC.D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cide which files you want to check.  COM and EXE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virus targets.  You will probably want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 Multiple Files selections to add all COM and EX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file.  This selection will expand wild card spec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through any subdirectories of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using Add Multiple Files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*.EXE   will add all EXE files in all directories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*.COM   will add all COM files in all directories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*.*     will add ALL files in all directories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IN\*.BAT  will add all BAT files in directory C:\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bdirectories of C: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e complete DRIVE:\DIRECTRY\FILENAME.EXT usag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ach part for the wild card expansio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:  If you want ALL the files in directory C:\B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pecify it as:   C:\BIN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specify it as C:\BIN or C:\BIN\* or C:\BIN\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* and ? as wild card characters.  *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aracters while ? matches any one charact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IN\RESUME?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IN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IN\RE*.D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IN\RE*.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?2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can add ANY file that you want checked includ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other adding data files that change often.  You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lot of worthless changed 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selection from the main menu by eith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desired selection or using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ite to the desired selected followed by pressing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rupt selections that work on multiple file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 That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Ale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- Add a single file to the crc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- Add Multiple files &amp; recurse subdirector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 - Add multiple files from a single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 - File Check.  Do a CRC check on a sing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- Test Files.  Run a CRC check on all fil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Quick Check.  Run quick CRC check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ogin to a different C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- Delete a file record from the crc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- Search for a file name in the crc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- Compute and Display a CRC for a fil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 - Help about VirAler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- View file list from CRC fil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- Exi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a single file to the c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lets you record a CRC for a single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specification is allowed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.  IMPORTANT:  Type in a COMPLET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  C:\\BIN\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 \\BIN\\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RC record for the file already exists, i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- Add Multiple files &amp; recurse subdirector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as added to allow mass additions to the CR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You will be prompted for a path name.  YOU MUS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RIVE:\\DIRECTORY\\MASK.EXT SPECIFICATION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urse through all subdirectories below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terrupt this operation at any time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at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RC record already exists for a file, i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- Add multiple files from a single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selection M except it does not recurse throug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terrupt this operation at any time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at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RC record already exists for a file, i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- File Check.  Do a CRC check on a sing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oes a complete CRC check on a single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C values for the file that are stored in the CR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ust previously have been added to the CRC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lection A, M,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- Test Files.  Run a CRC check on all fil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ion performs a complete CRC check 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CRC data file.  Each file checked i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f a file fails the CRC check, VirAlert rings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d pauses for you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terrupt the test by pressing the Esc key. 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displayed at the end that give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nd how many passed and didn'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ck Check.  Run quick CRC check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bout 6 times faster than the T option. 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 and size, and does a quick CRC calculation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each file instead of using the whole file.  Th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re at the front of the file that is most likely to b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terrupt this operation at any time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at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gin to a different C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switch CRC data files without have to exit Vir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a file record from the c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ingle file records from the CRC f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arch for a file name in the c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election if you want to find out if a CRC recor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for a given file. 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ute and Display a CRC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2 CRC values for a fi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to verify that a single file has not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customers run this and read us back the crc values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determine if our programs have been corrup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file name.  The fil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in the CR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elp about Vir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file list from C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list of all the entries in the CR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FOR Vir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ert can be used as a utility for other reasons than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  We use it in our business for so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ring software development you can take a snapshot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developing.  Later you can check to see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have changed since the last time you updated the C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e send a software product out over a modem we run Vir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all the required files arrived and were not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 a LAN administrator you can obtain lists of any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that have been upd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HAVE PLANNED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commercial release of VirAlert is basically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up version of a utility that I wrote for my own 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better menus and the help screens to the versi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VirAlert for DOS is planned for release in April 199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 much improved menu system, more help screen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  Command line options will be added to allow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operatio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is planned for May 1992.  It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slated for version 2.  Note that you can run VirAl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window in 386 enhanced mode.  This is actually the way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start a DOS window, start the program scanning,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to do o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hancements in the works for late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 improved fast check option that includes more CRCs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 end of a file as well as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clude a virus fragment scan option.  I am not going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ep up with the other vendors in this area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good products on the market and I urge you to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one of them in conjunction with VirAlert. 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include scanning for several of the most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.  Look for this improvement late summer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re CRC checks.  Right now 4 independent checks ar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integrity of your files and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data file.  I am adding more sophisticated and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given permission to use version 1 of the product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ril 1992.  If you first obtained your copy of VirAl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30, 1992 you have permission to use it for 1 week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obtained it.  After that if you like the product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tinue using it, please send me the registration fee of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version available at that tim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version 2.  The $20 fee covers a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y for you, I have included a document in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GISTER.DOC.  You can print this out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.  If you don't have a printer you can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etter with the request.  Please be sure and includ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type of license requested, and type of diskette you need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serial number listed at the top of REGISTER.DO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rial number to track the bulletin board this softw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.  I send a donation of $2.00 to the BBS opera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 get from that board.  Support your local BBS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er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make this as simple and convenient as possible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going to offer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single site license for up to 100 users for $100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is defined as users within a single building or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within a 500 foot radiu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arge sites or corporate licenses are available for on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.  If your company has 225 users, that would be $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te license you will receive permission to us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You will also receive all upgrades of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OS and Windows (when it becomes available) vers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one year.  Additional years of upgrades will be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for a deeply reduc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include a standard disclaimer of not being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f any kind that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ere is no warranty of any kind written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duct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COMING SOON FROM BUCHANAN CONSULTING SERVICE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ert for Windows!  Expected delivery in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Start!  Program launcher that includes the quick sc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rAlert.  Ideal for use in menuing systems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afeStart program is called SS.EXE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.EXE - enter the following:  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art will locate TEST.EXE in your crc data file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 before starting it.  If there is any proble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and given a chance to abort the launch.  Expec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version in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FEB1992 V1.02 Changed name from ViruSafe to VirAlert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a product on the marke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afe.  To avoid confusion th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  NOTE TO SYSOPS: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afe.ZIP version 1 or 1.01 on your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it and replace it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CRC file login feature.  You don't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S and start up VirAlert again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C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FEB1992 V1.01 Added REGISTER.DOC file to the zip.  Starte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program.  Added BBS serial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duct to trac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FEB1992 V1    Initial release of ViruSafe (Name lat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Al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END OF HELP 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