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tview PCB 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ity Log Viewer/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umber: _____________    #Nodes?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Number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do you like about Actview (speed, features, ..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would like to see added to Ac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 a check or money order for $25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52 Fordham Drive 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lendale Heights, Il 60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: 708-752-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opening and closing screens are remov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ered users have access to the Actview support BBS is grant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Actview reports can be downloaded from the support BB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future updates are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edit Card Orders (VISA/MC/Discover/Amex) 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a/MC/Amex/Discover (via the Public Software Libr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X: 1-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IS Email: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duct #104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Price is $25 + $3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NUMBERS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all these numbers for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rders are relayed back to me the same day the order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can be shipped, uploaded or downloaded from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or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be reached for comments, questions, suggestions, complaints, etc.,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 BBS            (SYSOP)      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t Air          (GREG WILSON)      - Main Conference Only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       (76547,3106) 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-PC           (GREGORY WILSON)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 1         (GREG WILSON)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Ohio           (GREG WILSON)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ve Network (GREG WILSON)      - mail checked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