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ildcat! 3.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               compiled 10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ublic Domain SysOp's Utility 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BRUN40.EXE ANYWHERE IN YOUR PATH.  BRUN40.EXE is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runtime module for version 4.0.  It's readily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locating it, call the MSI HQ board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atan's Cabin BBS and download BRUN4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Bell is splitting the (714) area code in Southern Californ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4, 1992.  Between that date and May of 1993, a gradual chang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llowed for subscribers to get used to their new area code, (9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909 will read through your ALLUSERS.DAT file and locate any (714)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both voice and data) and, if they are in a prefix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(909), it will update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   You MUST make a backup of ALLUSERS.DAT before proceed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run AREA909 while any nodes of your BBS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possible conflict with a lock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:  Remember that eventually, Ma Bell will be reassig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es that were "released" by this process.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to see this before the middle of 1994 at the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use AREA909 after that time, because the prefix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will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ACKUP of your ALLUSERS.DAT file.  Next, run AREA909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MAKEWILD.DAT file and your ALLUSERS.DAT file, and the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proceed with the area code changes.  Once you'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the rest it automatic, and you can watch the program's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Depending on the speed of your system and the size of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ake only a couple of minutes,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909 is designed so that we can easily "clone" other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rea code splits in other regions, such as the 510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akland, CA, etc.  If you live in or near one of those area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 version of the program for a particular area co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listing which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Original area code (to be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w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MPLETE, accurate list of prefixes to be reassigned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 to the new one.  If you check, there are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in your phone book which mark the ones that'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lis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N: Area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dio City, CA 91614-0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close a formatted disk and sufficient return postag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you a copy of the new program when it's ready ...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keep an eye out at the Charlatan's Cabin or the MSI HQ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 version you need.  They will be named: AREA###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## will be the NEW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714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