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ms-CRC Upload Processing Utilit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 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welcomed by: personal check or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Enclosed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just need to call the BBS and download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Enclosed: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hipping &amp; Handling.  Your disk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scover, Diners Club,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, or JCB cards.  For all credit card orders $2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, [ ] MasterCard, [ ] Discover, [ ] Diners Club, [ ]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                                 Expiration Date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N 200 Ea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  8466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, all funds must be in U.S. Dolla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can also call our 800 number for ORDERS ONLY at 1-800-392-88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