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N F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1                       Compiled 11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XREF is NOT compatible with Wildcat! versions befor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the Charlatan's Cabin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XREF produces a detailed report of your local and TNET ech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which allows you to quickly detect conference numb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errors.  It collects information from a variety of sour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's CONFDESC.DAT file, your TNET configuration files, your Tom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even the CONTROL.DAT files found in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egment of a typica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 CROSS REFERENCE LIST - 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                                    TOMCAT         HUB          HU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.         DESCRIPTION                 NAME         NUMBER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Main Board/Comments  [LO]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User to User mail    [LO]        Us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Wildcat Discussion   [IN]        Wildcat!_I         34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: Cooking              [IN]        Cooking__I        110     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: Entertainment        [IN]        Entertn__I         74     Ent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 For Sale             [IN]        ForSale__I         38     For-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at MAKEWILD.DAT and CONFDESC.DAT are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OS path.  Also be sure that you have BRUN40.EXE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This Microsoft runtime module is required for the program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already have it, it's probably available on the BB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is program, or you may call the Charlatan's Cabin BBS.  See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XREF can be run with NO configuration files to check, but this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, since it then produces ONLY a listing of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 Place your TNET configuration file(s) (or copies of them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where you'll run CONFXRE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Extract CONTROL.DAT from a current .QWK file from your hu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ore than one hub, rename each CONTROL.DAT to match the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file it is associated with.  For exampl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b configuration is: BIGBOARD.CFG, then you shoul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 file from the .QWK and rename it BIGBOARD.DAT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TNE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Make sure that TOMCAT.CFG, CONFDESC.DAT, and MAKEWILD.DAT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NFXREF with no command line switches.  It will load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CONFDESC.DAT and then ask you for the first T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nter the file name.  The ".CFG" extension is assumed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Next, you'll be asked if there's a matching CONTROL.DAT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Since you're renamed it, enter the new name of the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DAT" 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those files and cross-reference them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ready loaded.  You may repeat this operation for ALL of your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Once you've loaded them all, press [ENTER] al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next config file, and CONFXREF will read TOMCAT.CFG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then produce the output file, called "CONFXREF.RPT"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SCII file and may be copied directly to your print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rm feeds at each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MSTAT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SHARE" enclosed in this ZIPfile.  It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a contribution to YOUR favorite charity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Compiled  8/22/92      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Compiled 11/01/92       Bug fix, occasional err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ximum conference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