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-Ortiz 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(Login Name on BBS) 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 __________________  State : _______________ Zip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Number 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 Number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et/Node ID : _________________  WildCat Reg. # : 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 Card Info (If Credit Card is Being Use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from Card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 [ ]  M/C [ ]  Card Number : ___________________Ex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he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Mail Registration                                    $4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Pro  Registration                                    $2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Scan Registration                                   $2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 Years No-Ratio Access on The SoftWare Connection BBS $1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(Receive a disk in the mail 2 Wks Delevery) - $ 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KEY file from Support BBS (Message Attachment) ---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key sent via Fido Address (ZONE 1 Only) ----------------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processed the same day that they are received, and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essage on the GoMail support BBS. If you have never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 BBS please indicate below the password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   Password : [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Check or Money Order, In United States Funds Only,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GoMail Headquarters, Credit Card orders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Mike Ortiz, see address below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Green                          | Mike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05A Park Place Drive               | 5237 South West 31 T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land Hills, TX.  76118           | Topeka, KS.  66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 : GoMail Registration           | Attn : GoMai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Check Payable to Scott Green)  | (Make Check Payable to Mike Ort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: City Limits Software BBS   | BBS     : The Softwa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17)589-2118  NODE 1 HST  |           (913)271-2070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17)595-1634  NODE 2 HST  |           (914)271-2071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: 1:130/202                  |           (913)271-2072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 : (817)589-2640              |           (913)271-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(913)271-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(913)271-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FIDONET : 1:281/2 and 1:28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VOICE   : (913) 271-2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Software Connection is a Major source of files for your BB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6.5 gigs of online storage with over 45,000 files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aod.  Every one has access to ALL program suppor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You can also pick up any support program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