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 S C A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 3.xx AND HSLINK INTERFACE HELP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is!  Wildcat and HsLink,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ga continue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HsLink, you know it is a powerfu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that allows you to upload and downloa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doubling your throughput.  HsCats will interfac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ldcat so your users can enjoy this terrific protoco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ngs up is simple, and we'll go through i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 WORK DIRECTORY FOR YOUR UNARCHIV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directory to work in.  This keeps thing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ong with and clean up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all the .COM files from the HsLink archive (HSL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hem in any directory that you have your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th' set up for.  Type 'set' at the dos prompt to check. 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to a directory called c:\wc\ep and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atement in my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o the same thing with THE *.EXE files from this (HSCATS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All the files should now be availabl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lace the copy of HSLINK.CFG I have included in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home directories. IE: c:\wc30\wcwork\node1, c:\wc30\wcwork\nod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each directory that you put a copy of HSLINK.CF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ONFIG to make changes necessary for your system.  The cop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s a regular setup and should not require much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anges to this section as follows. Remember to run HSCONFI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directory! You should refer to the HsLink Doc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garding HsLink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'Directory for downloaded files' should be set to you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 directory.  HSCATS will do all that work for you for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aged in a HsLink session. We only need to fill i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mplete steps 4.A through 4.K for each one of your nod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ulti-node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opy the enclosed HSLDN.BAT and HSLUP.BAT batch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y. Then change to the home directory. Edit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on the batch files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Run Makewild (still in the home directory) and go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section. Add HsLink to the external protocol menu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]  HsLink  HSLUP.BAT  HSLDN.BAT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ure you set the Wildcat Node Id and Port I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alls Wildcat for each node used. This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file that calls the node for operation. Two mor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should be set in you cat.bat file they are hom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path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Set WCNODEID=(node you are on i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CPORTID=(port you are using on that node i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OMEPATH=(path to home directory ie: C:\WC30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EPATH=(path to node directory ie: C:\WC30\WCWORK\NODE1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o add the extra backslash at end of director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sCats offers file virus scanning via ScanFile.Bat If Hs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file "SCANFILE.BAT" it will shell to EMS or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file to Wildcat's database. ScanFile.Bat will d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of scanning the file. If the file fails, HsCats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th the failed scan flag set to Y. It will als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nd upload kilobytes from the users record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ATS.HIS FILE FOR MORE INFO CONCERNING SCANFIL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UPLOAD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e of PREHSCDN.EXE, a single selectable uploa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o the user may upload to an area of their choi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normally.  All uploads that occur during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ll go to the area that the user so chooses,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choose areas for which they have security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each HSLINK session they can select the area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Upload's to Which Area ("?" for Choice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6] Sysop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only be shown areas for which they have security for in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present the user must still select the area manually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only one area to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re you have it in a nut shell. It is easy to setup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the effort!!!! If you should have any questions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all me and I will help you out. I can be reached a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6pm till 6:00am (East Coast Time), Which at presen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my bbs will be up and running. PLEASE do not call anyti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hours specified until I get another phone lin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# is (717)-731-8299 (19,200 V42/Bis) Good Luck and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HSCATS, HSLINK &amp;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joy!        02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e Fedorc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t's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by you. Futher more, I the author do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ke any representations regarding the use of, 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program, and you rely on the program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at your own risk. I the author cannot accep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 damage, loss of profit, or any othe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sequential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folks, here is the scoop...I created HsCats to allow Hs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 co-exis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ats has four parts PREHSCUP, AFTHSCUP, PREHSCDN, and AFTHSC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alled from the batch protocol file either HSLUP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DN.BAT. Here how it works...pay close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OWNLOAD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user marks off what files they wish to download via Wildca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system. Just as they would with any other protocol. Th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o download and are offered the protocol menu screen.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] for HsLink and away we g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SCDN.BAT batch file first calls PREHSCDN.EXE which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or an area to upload to (that they have security for)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es...HSCAT.### (Area chosen by user) and HSACESS.###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er file for areas that they have security to download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write this info to the HsLink.Cfg file that you poin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HSCDN.EXE will then be called in the batch fil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LOG and HSCAT.### files and add whatever files whe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download session to the Wildcat database. It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 for files uploaded and extra time allotted. Wildc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updating the user and file database for files that wh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PLOAD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elects the area to upload to via Wildcat as normal. Then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for filenames, descriptions, passwords, keywords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s it does for any protocol used. The user then selects [H]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rotocol menu as transfer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SLUP.BAT batch file first calls PREHSCUP.BAT which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ink.Cfg file for the proper path to the node's e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ink will then run and send whatever files the user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load transfer to the node's ep directo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llow them to download any files they have configur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curity access for. HsLink will create it's STATUS.LO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HSCUP.EXE will then look to see if any downloads occu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and update the user and file database with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will then check the uploads as it does normally and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chosen by the user at the onse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ut shell...it's kinda like merging HsCats and Wildcat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ckage...simply called HsC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le Fedorchik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ebruary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