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MST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ldcat!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o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STATS is a complete analyzer of the  Activity lo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Wildcat!. This one program will read the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either version 3.55 or 2.55 depend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and store that information for use in later displ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ried to review your activity log file like I h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obably found that it is great if you are looking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thing at a time, but useless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ny kind of analysis of what is happening on the 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term basis.  The activity log files take up a lot of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ingle line or more for each activity, a very activ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ake up multiple screens of information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no more will you have to settle for this. JM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se activity logs and compile them into output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oked at and interpreted at a glance.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be efficient and easily configurable by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his needs.  Since each Wildcat!  BBS is distinctive,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hat analyzes the BBS be.  No need to sett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efined display that only gives you part of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conceived by a need I had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at was happening on my board over a period of ti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ncorporated as many features as I could think of 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f there is a need.  Now, by looking at a couple of displa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can get a really good feel of what is happen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STATS is written in Turbo Pascal and is designe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.  There is the capability of having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o that the data can be collected and output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s. I will try to go through all the ideas that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to do as it progresses, and I am anxious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whether it fits their needs or if there are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can accomplish with the program. The final outc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depend on what YOU, the sysops, would lik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. I have added in everything I can think of, but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thers with even bette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bout covers the general scope and ideal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 will get on to some of the features and u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provided without any guarante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.  All responsibilities for its use r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the software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STATS software and this document are 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oe Martin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STATS is not in the Public Domain.  JMSTATS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gistered users are granted a limited, 30-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ether or not the program meets their needs.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JMSTATS beyond the 30-day evaluation time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the program.  Use of non-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S beyond the original evaluation perio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ed.  No one may modify JMSTATS for any reason,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 decompiling-compiling,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ing, or reverse engineering the program.  JMSTA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and distributed to others, subject to the abov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JMSTATS must be copied in unmodified for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plete JMSTATS documentation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JMSTATS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Joe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(bulletin board SYStem OPerators) may make J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downloading by their users as long as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rcial Distributors of Public Domain, ShareWare,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software may distribute JMSTAT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nly after obtaining specific written permission from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tin and filling out a registration form f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s.  This condition supersedes any and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peration is handled by using configuration fil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program to fit the need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nfiguration files that allow you to displa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ly or store it in different areas. The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 can be used to read the activity lo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nodes on a multi-node BBS. They can also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in different directories for providing differen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different length of time to keep the data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a subdirectory called WEEKLY and one called MONTH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an store the data for the previous week or month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ell if things are changing on the board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is improving or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f multiple baud rates to be used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. The configuration will accept up to 8 baud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is recommended if you plan on using this file for display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your screen. You can choose the most popular baud 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, whether you have high speed modem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f multiple file transfer protocol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WNLOAD display file. The configuration fil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up to 10 transfer protocols and will include all oth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a general grouping called OTHER PROTOCOL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file for display on a BBS or on a screen and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 single screen, then I would recommend including on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tocols and letting the rest be includ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 to not display MNP connections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useful for those sysops who do not have an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and thus would never have any use for display conn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f Minimum and Maximum transfer CP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display from using erroneous figures i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cps for a protocol or as the minimum or maximum c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 These are entered as a percentage of the optimu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 For example, at 2400 baud, the optimum as determin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and BBS programs would be 240 cps. If you us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of 50, the program will calculate the minimum c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as 50% of 240 cps which would be 120 cps.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aximum percentage. If you configure it f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, at 2400 baud it would be 150% of 240 which would be 360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se two figures, you can set the limits a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DOWNLOAD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le output can be automatically configure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y leaving the output path and filename as BLANK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directed to the printer by entering "PRN" a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This can be very handy if you want to have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cludes all of your file transfer protocols or bau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rinter that can handle the siz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files for certain routines to allow the sysop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file areas or security levels from showing up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a display from showing areas or filenames that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want displayed to the general caller, but may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he look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play file that shows the various activity leve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of the callers. This will let a sysop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or bad certain security levels are. For example,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with a visiting sysop security level spending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files than your subscribing me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play file showing various activities sorted by the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y. This display can be very useful in determin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 most on your board during certain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Door Game usage display that will sh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a door is entered, how much time has been spent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the average time spent in the door. This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by any of the abo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download history display that will allow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and get a listing of everyone who has downloa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file. This is one of the best features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judgement. A couple of uses for this would be to either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ers that have downloaded a particular file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at the file was corrupted or had a virus in it or may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listing of all the callers that have downloa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er display that will give you loads of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a particular caller. It will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, uploads, downloads, fast logins, pages and so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it will list the name of every file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d and also a list of every file that they hav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 you can get a good, overall picture of w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has been doing with their on-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being used by some of the displays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are stored in a separate file. This file can be set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WildCat! @ codes or can contain ANSI codes, which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prefers. I have included a sample DISPLAY.CLR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s an example. If you do not wish to use color cod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ile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suggest creating a directory called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MSTATS so that you can keep all the files together.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put all of the files into this directory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ZIP file.  Then, using a plain ASCII text edito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MSTAT.CFG file to match the setup needed for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 You can also copy this file over to other file nam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have multiple configurations.  Then edit each on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dify it accordingly. I have included full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in the config file should look like in the ex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MSTAT.CFG)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also included some sample output files (those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in .BBS and .CLR) for you to see what the display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can be run either by using switch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fter the name of the program or by just keying in JMST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up a menu.  If you wish to use a configuration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JMSTAT.CFG", you must include it as the FIRST parame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.  If the name of the configuration file is lef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automatically use the JMSTAT.CFG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is not found, the program will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switches must be preceded by the '/'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read them. Some switches will have only one let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can include other needed information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/'. A listing of the valid switch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or /a .....This switch will create a display file of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and message areas and shows you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have been downloaded from certain file area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messages are left in certain message area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utomatically sorted by usage so it is eas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areas of your board are the most popular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is 1000 file areas and/or 1000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callername or /ccallername .....This switch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 caller's name will create a display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caller.  The program will loc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that matches what you have entered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enough so that it will display the prop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to include a space in the caller'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rrow it down, this can be done by replac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 underscore '_' character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automatically convert this to a spa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general stats for that caller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as number of calls, number of doors,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, number of uploads, number and name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ller has uploaded and downloaded, plu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 relating to that caller. What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included i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no or /dno .....This switch tells the program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display file from the data already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it to what is set up in the config file. The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tells the program to not print any MNP lin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useful for those with non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s and will allow for twice as many protoc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filename or /ffilename .....This switch will produce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who has downloaded a particular file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include the filename immediately following the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particularly useful if for example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e of your files contains a new virus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ed up during an initial virus scan. I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simple to find out who has downloaded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them. Now that is what I would call a conscien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x or /gx .....This switch will produce a display of th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stics. It will include the door number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, total and average time spent in each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help you in determining which door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ular and which may need to be removed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. The current limit for # of doors is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x' stands for an additional sort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for 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or u...sort by 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or a...sort by average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or t...sort by total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or /h .....This switch will bring up a short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p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mm/dd/yy or /omm/dd/yy or /Onn or /onn .....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organize the database files.  The JDM file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ed using any text file sorting program you wish.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QSORT by Ben Baker to do these sort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will remove any duplicate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files.  This will only need to be used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you read the same activity log more than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f the database files get messed up with a bad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or something like that.  Optionall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include a date immediately following th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ill remove all database entrie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you enter. This is much better than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file and starting over each month or so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aintain a constant size for the datab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must be entered as a 2 digit month, a '/', a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, a '/' and a 2 digit year. If the date you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 a valid format, the program will notify you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enter a single number such as '30' or '120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clear out all data entries old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xxx or /rxxx .....This tells the program to read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you have set up in the config file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to the database files.  That i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do with that switch and will produce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at point. For those sysops who are using Tomcat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and do not wish the messages upload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sysops to be included in your message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xclude up to 20 security levels by putt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lled EXCLUDE.NET. This file should conta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s you do not wish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statistics (including capitalization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eck for the existence of this file and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 statistics except the messages databas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. The optional field (xxx) will accep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255' and will then be able to read the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WildCat! version 2.55. This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support because I have only had on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look at from tha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xx or /sxx .....This switch tells the program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display file from the data already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it to what is set up in the config fil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of # of security levels is 29. The xx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and will determine the sorting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. xx may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or dl...sort by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 or ul...sort by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 or fl...sort by number of Fast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 or nf...sort by number of New fil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 or tu...sort by number of Tomca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 or td...sort by number of Tomca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or p ...sort by number of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or m ...sort by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or g ...sort by number of door Gam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 or tc...sort by number of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 or av...sort by Average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 or tm...sort by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lso an additional feature of thi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the ability to EXCLUDE certain security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isplay. To do this, create a file called EXCLUD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ory that you are running the JMSTA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. Each line of this file would b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as it appears in your Activity log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letters. Any security level found i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reported by the security display fil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n example of a EXCLUDE.SEC file you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or /t .....This switch tells the program to create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display file. This is a complete display by the hou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 that will tell you what happened each ho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# of calls, messages, doors, uploads,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, etc. The output will be directed to what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Fexclude.fil or /tfexclude.fil .....This switch will produc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 download file listing. In addition,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ility via an external EXCLUDE file to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 for certain file areas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useful if you have Adult file area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 not wish to include them in your top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ile name that should conta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to exclude is EXCLUDE.FIL. A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specified on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.fil file. The program currently allows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to be excluded by putting the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EXCLUDE.FIL using one file area per li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EXCLUDE.FIL is included in this packag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 it and either delete it or change it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witches may be combined on on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in the order that they are entered.  Multipl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included on the command line. Below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w to use this command line operation to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assume that you are running a single line Wildcat!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sh to use only the DOWNLOAD display file as bulletin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oard. First, make sure you have the JMSTAT.CFG fil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paths and needs of your system. Let us als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running this program in your nightly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his is the way you would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J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JMSTAT.CFG /R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also be written as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/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nce the config file name of JMSTAT.CFG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all that is needed to run on a single line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also like to have it prepare the SECURITY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just keep it in the JMSTATS directory for your own use,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o set the path correctly in the config fil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/J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JMSTAT.CFG /R /D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r will build the database from your activity lo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will build the DOWNLOAD display file based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with the first /r switch. The /s switch will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display fil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!!! Use the /r switch only once on a given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the program will add the same information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times. What this means is that you shoul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log file or rename it once it has been rea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multi line system that has more than one activity lo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wishes to include the data from all nod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files that the reports are built from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eparate config files for each node.  Sinc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full file name that it will read in to inclu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ave to have something like JMSTAT1.CFG to read in n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2.CFG to read in node 2, and so on. Then, your nightl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read the data from both nodes and combine them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and prepare both the DOWNLOAD and SECURITY files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J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JMSTAT1.CFG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JMSTAT2.CFG /R /D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ime the program is called, it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rom the activity log for node 1 into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time the program is called, it reads in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ity log for node 2, then it processes and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and SECURITY display files. For more than 2 n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just run the program once for each node using just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ut include the /d and /s switches when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ast node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ear the database files, you would first use the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in the latest data. Then you would use a s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QSORT by Ben Baker or any other that you prefer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switch to clean up the database files. To clear out ol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 date or a number of days after the /o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w thi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J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JMSTAT.CFG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CALLS.J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MESSAGES.J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DOWNLOADS.J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UPLOADS.J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DOORS.J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JMSTAT.CFG /O11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rst reads in the new data, then the Qsort program s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database files, then the last line deletes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nd also removes any entries prior to Nov 1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hat is used to provide the color cod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DISPLAY.CLR. If this file exists, the system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hance the output display files. The format for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. Lines 1 and 2 are used for the display heading. Lin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all borders. Lines 4 through 9 are used as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ines from 10 through 15 are used for the actual data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is the code that is printed before the start of the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clear the screen or do a nopause. Line 1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code and could be used to pause the screen. Each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just one color code.  It could either be a Wildcat!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r an ANSI color sequence, 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ample DISPLAY.CLR file included in this packag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wish to use color, either delete or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ill be supported through ANDROID II BBS,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the sysop.  The numbers for the BBS are (404) 978-6736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baud line and (404) 978-9636 which is a 14,400 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message to Joe Martin in the JMSTATS support con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n emergency problem, you can try paging the sysop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onsidering setting up a voice support lin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, but that will have to wait until I can find out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act the program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that may find an interest or wish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reports from the databases built by JMSTATS, I am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 summary of the layout of these files. These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tension of J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8         The dat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13       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16       Amount of time spen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     The type of exit the user made (normal, dropp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     Whether fast logi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     Whether a new files scan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     Whether the caller uploaded replies using Tom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        Whether the caller downloaded messages using Tom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        Whether the caller page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- 42      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- 52      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8         The dat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13       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18       Baud rat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     Whether the connection was M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- 31       The filename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- 41       The protocol used to up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- 44       The file area that it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- 64      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 - 74      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8         The dat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13       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18       The baud rat o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     Whether the connection was M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- 23       The CP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- 35       The filename of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- 45       The protocol used fo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 - 48       The file area 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 - 68      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 - 77      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8         The dat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13       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17       The message area the the message was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- 37      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- 47      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8         The dat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13       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15       Amount of time spen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- 18       The do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- 38      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- 48      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 of a config file is shown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C30\ACTIVITY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DOWNLO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/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by-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SECURIT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FILENAM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CALL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DOORST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TOP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TIMEODA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AREAST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!!!  All lines above this must be there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what the above configuration paramter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..This is the path to where the data files are to be stor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multiple configuration files with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field, you can maintain separate database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 as different nodes or different length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..This is the full path and filename of the ACTIVITY lo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ading from. This is where WILDCAT!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his program reads it's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..This is the full path and filename where the DOWNLOAD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will go. This could either be in the form of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ello file or it could be a file store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ing this line blank will force the outpu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but with no pauses at this time. Putting PR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ill send th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11...These lines are the baud rates tha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display. These must EXACTLY match the baud r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your activity log. There are 8 lines for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appear in the exact order you enter th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  Normal screen width would allow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baud rates. Of course, you may fill in mor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ing as a disk file that will not be used as a bulle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lo screen, or if you are sending the output to a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handle more than 80 characters per line.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s balnk lines within these lines s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te the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-21...These lines contain the file transfer protocol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the download output. These must EXACTLY matc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ppear in your activity log file. The output wi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ownloads that do not match these and group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called 'OTHER PROTOCOLS' so that they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splay after the ones you have defined.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ese protocols in the exact order that you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fit on a standard single screen,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utting in 5 protocols as it will add the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bottom of the display. Enter your most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protocols on these lines. Leave all other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lines within these lines so the program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..This line contains the Minimum percentage of cp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clude in the display and the average cps calcu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you have this line set at 50, then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2400 baud caller would only be included if his c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120.  This will prevent those occas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s where the caller had a problem either on his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ile and will not use thes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..This line contains the Maximum percentage of cp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clude in the display and the average cps calcu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you have this line set at 150, then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2400 baud caller would only be included if his c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360.  This will prevent those occas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s where the activity log shows some strang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recovery mode on a file transfer from show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and affecting the average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..This line is the full path and filename of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urity level display. This can be PRN to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or left blank to output to the screen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display, this can also be used as a bulletin o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...This line is the full path and filename of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display. This can be PRN to outpu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left blank to output to the screen.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ded to be used as a bulletin or hell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..This line is the full path and filename of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display. This can be PRN to output to the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blank to output to the screen. This option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as a bulletin or hell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...This line is the full path and filename of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statistics display. This can be PRN to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or left blank to output to the screen.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as a bulletin or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..This line is the full path and filename for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FILES display. This can be PRN to outpu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left blank to output to the screen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ulletin or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...This line is the full path and filename for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of Day display. This can be PRN to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or left blank to output to the screen.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as a bulletin or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...This line is the full path and filename for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and message area statistics display. This can be P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o the printer, or left blank to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n be used as a bulletin or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