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ILL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Quick and Dirty Freewa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 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10-371-3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DIZ will try to delete DESC.SDI and FILE_ID.DIZ from any ZIP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.  If DESC.SDI or FILE_ID.DIZ aren't in the ZIP file, who car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o actually determine if those files are in the ZIP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o just try an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rascal at your own risk.  No warrantee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t works just fine for u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ackground on the reason this was written.  Most of th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Source BBS are downloaded via ROBOCOMM (great program!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the country on a daily basis to a different system tha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comm imports all the file descriptions from whatever board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and these descriptions are then uploaded to the BB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Since a lot of the files come with PC Board type descripti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ren't suitable for the two line 60 character limit in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edits the descriptions gathered by Robocomm to maximiz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2 line limit, a time consuming and painstaking affair at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sider that this is done with anywhere from 35-90 file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ATSCAN (actually CATADD) is set up to enter any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files in the archives into file database it has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doing all the careful editing of the descriptions in Robocom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so we wanted an easy way to get rid of the .DIZ and .S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uploading to the board.  This does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path on the command line, or just nothing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Be careful, it doesn't ask if you're sure, it just goes onc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IZ C: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arch C:\FILES for ZIP files are try to remove DESC.SDI and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just search the current directory and remove DESC.SDI and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upid little program from Tim Rider.  Oh, yeah, try WildCha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multi-line chat for WildCat!  (It's actually, the only on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bre Chat, which is really for Remote Access)  Pick up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t The Source (310-371-3737) and check it out. Just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CH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