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OSTER  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your decision to register POSTER.  What started as a small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Door grew to a rather significant program. In the future,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add more to this program. Your one-tim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d future releas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's registration fee is $5.00. For orders from Canada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6.00. For orders from any other country, the fee is $7.00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ration fees is due to the difference in post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Registr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ailed a registration number and a registration code. I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nclude enhanced options for registered users, you will use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gistration of POSTER is completely seperate from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ize portion of POSTER to work, you must be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ime Door. You do not need to use Time Door for Pos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lletins and keep track of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o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your registration (US FUNDS)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Wales, Fl. 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are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egistration of this program is only $5.00 - $7.00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gistrations very seriously. Your registration will be handl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ly. You will not have to hunt me down and I won't "be too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something you have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ster will be done through Crown Jewel BBS at 813-696-2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oster 1.4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 US registration $5.00[ ] Canadian $6.00[ ] Other Countries $7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egistrations must b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registration code, or any other fil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01 Waldrop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