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vision Date: 12/07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ZING POI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�</w:t>
      </w:r>
      <w:r>
        <w:rPr/>
        <w:t>ķ ���ķ ��ķ   ��ķ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Ķ �  � � � � ��     �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�</w:t>
      </w:r>
      <w:r>
        <w:rPr/>
        <w:t>Ľ � � � ��Ľ   ��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��   ����������    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۱        �۱  �۱     ���   �۱ �۱  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۱        �۱  �۱      �۱  �۱  ۱  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۱        �۱  �۱      �۱  �۱  ۱  �۱  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۱  ���   �۱  �۱      �۱  �۱  ۱  �۱  �۱�������  ����۱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۱ �۱��  �۱  �۱      �۱  �۱  ۱  �۱  ��������       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۱��۱��� �۱  �۱     ��۱  �۱  ��  �۱  �۱������      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۱�����۱  ���������۱�  �۱  �����۱  ���������      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  ����������    ��   ������   ����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H E    W I L D C A T    D I S T R I B U T I O N   N E T W O R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-SH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DNet is a Wildcat file Network dedicated to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programs written expressly for WILDCAT BBS system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ll be collected via the Wildcat HQ-BBS an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s who create them. WDNet operates on the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system and other networks using FidoNet Technical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H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reezing Point BBS has become a collection point for 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ldcat 3rd party utilities. It seemed only logical to setu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network based on the idea that these files should b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nd distributed throughout the Wildcat community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w possible with WDNet! We will be in direct co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ustangs own BBS and the Wildcat 3rd party utility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goal is to allow the various Wildcat author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ir new files to only ONE location and then hav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distributed to not only the HQ-BBS in Bakersfield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n to all the WDNet member BBS' around the world.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till in the early stages of development and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ng our options with Mustang further. We will b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ations and additions to this as time goes on, bu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we are at least are getting something underway towar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etter" way of getting these files ou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get WDNet setup and going on your syste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of course to be running Wildcat 2.xx - 3.xx, and W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by Derek Koopowitz. The WDNet files are distribut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.TIC file that will be processed by WC File Forwar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ival on your system. WCFLFWRD will then toss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nto your ALLFILES.DAT database and also move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proper directory as specified in your MAKEWILD setting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bsolutely necessary to use WCFLFWRD, as you can also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programs such as TICK by Barry Geller. TICK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oming .TIC files and create a file containing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, date and description to use, but WILL not to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directly into your ALLFILES.DAT and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them by hand or with WCFILE by Mustang. WCFLFW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either Wildcat 2.xx or Wildcat 3.xx, you MUS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proper program as it WILL NOT work on the wrong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facilitate utilities for BOTH WC 2.xx and WC 3.x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create TWO separate file areas was necessary. They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NET3  (The area name for Wildcat 3.xx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NET2  (The area name for Wildcat 2.xx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the WCFLFWRD configuration file the WC 3.x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ZO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NODE 282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C: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LES C:\DB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FILES C:\DB\FILES\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/SEA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C:\DB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 </w:t>
      </w:r>
      <w:r>
        <w:rPr/>
        <w:t>File area number in MAKE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������������������ </w:t>
      </w:r>
      <w:r>
        <w:rPr/>
        <w:t>Wdnet echo area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�       ����������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AREA 30  WDNET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282/85       TEST   *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���������������� </w:t>
      </w:r>
      <w:r>
        <w:rPr/>
        <w:t>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 </w:t>
      </w:r>
      <w:r>
        <w:rPr/>
        <w:t>Net/Node address of lin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robably vary slightly with the WCFLFWRD 2.x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ll also closely resemble the AREA setting for those o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ICK instead of WCFLFW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ESSAGES 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keep each other informed and allow possible mess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from the authors themselves, we have started an echo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for WDNet members. This will allow you to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ellow sysops and the authors about possible problems,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. in regards to the files distributed in the WDNetwork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tag name for this conference should be set in your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DNET_*PROWL*  (Spelling must be EXAC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REQUIRED to maintain this message area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a member of the WDNetwork! It must ONLY b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and no other security level. This area is not op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and can not be exported to non WDNetwork systems or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ference is for subjects related to the WDNetwor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distributed therein. Authors and sysops may convers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um about possible bugs, problems, ideas or a pat on the back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taken on the responsibility of an active HU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Network, we ask that you be willing to poll The Freezing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twice a week. This should be sufficient and allow you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hone bills at a minimum. Keep in mind that we do 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.S. Robotics Dual Standard and that transfer times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 if you happen to operate at 9600 or higher. We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tend the Zone Mail hour for another hour and desig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for the SDNet transfer hour. This will depend o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ffic that is received in the oncoming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HAT DOES IT C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! except for your phone calls. WDNet is a completel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nteer Network and only exists for the benefit of Wildca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authors who create Wildca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H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questions or want to get set up on the WD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ecome a HUB or NODE for your area please contact Ron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fo given below) or another system located in the WDNETLOC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ime of this writing, we are looking for sysops 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o be a HUB for WDNet in their state or region. Ideal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at least one in each state to distribute the files t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M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thoughts and comments are always welcome and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d. We would like to see the WDNetwork grow and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able tool to Wildcat sysops. In order for this to happ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your ideas and input. Any concerns, ideas or ques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ed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zing Poi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of the PRO.W.L / WDNetwork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1:282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12) 944-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 Woods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.W.L and WDNet (c)Copyright 1991 The Freezing Point BB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