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vision Date: 12/0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REEZING POINT BB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�</w:t>
      </w:r>
      <w:r>
        <w:rPr/>
        <w:t xml:space="preserve">ķ ���ķ ��ķ   ��ķ ��ķ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Ķ �  � � � � ��     �  � ��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�</w:t>
      </w:r>
      <w:r>
        <w:rPr/>
        <w:t xml:space="preserve">Ľ � � � ��Ľ   ��Ľ �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                      ��         ��      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۱����۱                        �۱        �۱     �۱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۱   �۱                        �۱        �۱     �۱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۱   �۱ ��������  �������      �۱        �۱     �۱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 xml:space="preserve">۱ �۱����۱ �۱���۱     �۱  ���   �۱     �۱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۱������ �۱    �� �۱  �۱     �۱ �۱��  �۱     �۱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۱       �۱       �۱  �۱     �۱��۱��� �۱     �۱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۱       �۱       ������۱ ��  �����۱�����۱ ��  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��        �������  ��  ������ ������  ��  ����������� </w:t>
      </w:r>
      <w:r>
        <w:rPr/>
        <w:t>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 H E     P R O F E S S I O N A L     W I L D C A T      L Y N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ķ ��ķ ��� ��          �ķ � ��ķ ���ķ � � � ��ķ ��ķ � 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�</w:t>
      </w:r>
      <w:r>
        <w:rPr/>
        <w:t xml:space="preserve">Ķ  �  �           � � � ��     �   � � � �  � ��ҽ ��з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 � ��� ��</w:t>
      </w:r>
      <w:r>
        <w:rPr/>
        <w:t xml:space="preserve">Ľ        � �Ľ ��Ľ   �   ���Ľ ��Ľ � �� �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HOW &amp; WHY&gt;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.W.L was created to be an alternative mail system for Wildc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'. It runs under the echomail standard an as such, functions wi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Wildcat BBS's who run a front end mailer such as D'Bridge, Fro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or, or BinkleyTerm and use a mail tosser such as Wildmail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Fidonet echo mail areas are strictly governed and run by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rator who administers the "rules". Our rules in PRO.W.L are qui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. They follow what we consider to be common courtesy and goo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dgement on the users part. PRO.W.L was created with the USER in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llows them to carry on quite normal conversations with others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.W.L network. The discussions have ranged from abortion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litics to a simple hello! It is a very FRIENDLY message bas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.W.L is still in it's infancy, and we ask that you encoura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to participate in the conferences designated with a *PROWL* ta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onference description. This is how we are able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areas that will be echoed to the other PRO.W.L Network BBS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NF DESCRIPTIONS IN MAKEWILD&gt;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low is an example of the conference descriptions that you migh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follow. Remember, these are ONLY ideas and NOT necessaril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scriptions you will be using. However, we do ask that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PROWL* tag is indeed left somewhere in the description for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area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         Description            #           Descrip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�����������������������    ���   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 - General Mail      *PROWL*      1 - Msg's to Sysop    *PROWL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 - Anonymous Talk    *PROWL*      3 - Technical Talk    *PROWL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 - New Users help    *PROWL*      5 - Visiting Sysops   *PROWL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 - Debate, Hot issue *PROWL*      7 - Weather talk      *PROWL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 - Beg/Borrow/Steal  *PROWL*     11 - On-Line Games     *PROWL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 - Assorted Sports   *PROWL*     13 - Wildcat ???'s     *PROWL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 - No Kids Club      *PROWL*     15 - PROWL SYSOP PVT   *PROWL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 - The Tavern        *PROWL*     17 - PRO.W.L ???'s     *PROWL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 - Dear Lori,        *PROWL*     19 - Lottery           *PROWL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NF TOGGLES IN MAKEWILD&gt;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low is an example of how the toggles would be set for an area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s the use of an ALIAS. Please note, you should toggle ALL *PROWL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s on the "VALID NAME ONLY" to N to make certain the users do no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he exact name of a user on another PRO.W.L Network BB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 </w:t>
      </w:r>
      <w:r>
        <w:rPr/>
        <w:t xml:space="preserve">TOGGLES ������������������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Allow message attachments        N    Allow return receipts      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Prompt to kill received messages N    Remove extra time          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Allow high ascii characters      Y    Allow private messages     Y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Allow message carbon copies      N    Force all messages private 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Valid name only                  N    Use alias names            Y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RIGIN 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mail v2.0 and higher has the ability to have unique orig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 conference area in Wildcat! In the *PROWL* conference are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carrying, I recommend that you add these specialized ori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the users have an idea as to where they are conversing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below is what my origin reads for ALL of the *PROWL*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WM v2.00/91-0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rigin: The Freezing Point - Mpls, MN - Home of *PROWL* - 1:282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very helpfull in notifying where the message "origin" is fr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keep in mind that the ORIGIN line CAN NOT be long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ated maximum in Wildmail. This must not exceed 60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an actuall ORIGIN.001 (for conference 1)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zing Point - Mpls, MN - Home of *PROWL* - (1:282/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ll that is needed in the ORIGIN.### file. These orig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placed in the SAME directory directory as the .MSG/.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give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LIASES&gt;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of you have chosen to allow Aliases for your users. This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eed a supported feature in the PRO.W.L Network. However the us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ases are only supported in designated *PROWL* message areas.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o ensure the users get to know each other on a real name bas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llows them to speak with an Alias in several areas they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ly participate. Please be sure that your MAKEWILD settings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 the use of ALIASES in the designated area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RIVATE MESSAGES&gt;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addition of WILDMAIL v2.xx dated 12-02-91 (NOT 12-01-91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newer, the ability to toss private messages found in the *PROWL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s, is now a reality. We recommend that you toggle the MAKEWIL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for ALL the *PROWL* areas to allow PRIVATE message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 the users not only a means of carrying on public conversation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also allow them the pleasure to discuss in private, whatever th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ire. Please inform your users that they may indeed echo thei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vate messages to the other PRO.W.L Network system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DULT DISCUSSIONS&gt;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ly we do have an area that is designated for ADULTS only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add more. The Freezing Point assumes NO RESPONSIBILITY for an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ions taken against you or your users in regards to the adul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pics and/or conversations that may transpire in these areas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left solely up to your discretion as to how you allow access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areas. We do recommend, but do not require, that you receive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of a valid ID from your users who would like adult acces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. Again, this is only a recommendation and NOT policy. How you r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BBS is strictly up to you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WHAT DOES IT COST&gt;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HING! except for your phone calls. PRO.W.L is a completely FRE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nteer Network and only exists for the benefit of the users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We ask that if you are a Donation BBS, that you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OWL* areas even to the non-donating use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WHO&gt;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any questions or want to get set up on a PRO.W.L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ossibly become a HUB for your area please contact Ron Woods (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below) or another system located in the PROWLLOC.LST and lea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essage. At the time of this writing, we are looking for sysops wh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like to be a HUB for PRO.W.L in their state or region. Ideal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need at least one in each state. This would involve your col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 from the various PRO.W.L Network systems in your area or reg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n forwarding the mail to The Freezing Point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WHEN&gt;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taken on the responsibility of an active HUB for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.W.L network, we ask that you be willing to poll The Freez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for mail transfer at least twice a week. Systems operating und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in your local area or region may wish to poll daily. But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nse of long distance phone bills we do understand and do not w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urden the already high expense involved with running a BBS. Kee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mind that we do operate with a U.S. Robotics Dual Standard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fer times should last for only a few minutes or less if you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least a 9600 baud modem. We may decide to extend the Zone Mail 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other hour and designate this time for the PROWL transfer hou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depend on the amount of traffic that is recieved in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oming months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MMENTS&gt;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thoughts and comments are always welcome and very muc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eciated. We would like to see PROWL take off and become a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ctive part of your message base. In order for this to happen, w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your ideas and input. Any concerns, ideas or questions may b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warded to the following: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zing Poi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of the PRO.W.L / WDNetwork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1:282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12) 944-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 Woods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.W.L and WDNet (c)Copyright 1991 The Freezing Poi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