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ons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WILDCAT! DISPLA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ptember 1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91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on van Ros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denauerlaan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137 JA  Vlaard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a *31-10-47529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 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ing 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enty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ncluded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time Files 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s 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processing event 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ptions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BAUD! Productions - RONSCALL.DOC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nsCALL is a fast and powerful tool for creating an attract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ful welcomescreen (or bulletin) with todays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nsCALL offers many advanced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Full color screen display of progress.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WILDCAT! Multi-node support.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SPEED!  -- All information  about the  last caller  is deri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DOOR.SYS, no need to scan the entire ACTIVITY log.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Runtime  parameters are  passed on  the command  line  and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needed  about the System is taken from  WILDCAT!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s.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Include/exclude local logons in the display.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Include/exclude Sysop logons in the display.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Exclude specific Profiles from the display.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Exclude specific Users from the display.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Exclude specific Nodes from the display.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Quiet mode for even mor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nsCALL does  not have  any special  hardware requirements  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needed to setup and run your BBS software.  To run Rons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he WILDCAT! v3.0 type of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nsCALL program  and its accompanying documentation 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 as  shareware.  This gives you the  chance to evalu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of  the software for a 30 day  period.  If you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use  this  product beyond  this  period,  you  are  exp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and pay  for the program.  You  may not use RonsCALL 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or institutional  environment without registering  i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gistered  copy of RonsCALL is  licensed for use at 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E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uthor  specifically disclaims  all  warrenties,  expre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 including  but  not  limited  to  implied  warrenti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fitness for a paticular purpose and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 granted   herein  in  particular,   and  without  lim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f  the program  license with  respect to  any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,  use, or  purpose.  In  no event  shall the  autho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le for any loss of profit,  lost savings, commercial damage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BAUD! Productions - RONSCALL.DOC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cequential damages arising out of the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to use RonsCALL even if the author, Ron van Rossum,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 distributor  of the  product  has been  advised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of 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support is available through several channels.   To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author  with  questions,  suggestions,   problems,  or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Call McBAUD! BBS at *31-10-4752961 and  leave a message to R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N ROSSUM in the "MAIN BOARD"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Leave a message to RON  VAN.ROSSUM in the WILDCAT! 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ILi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Drop a note via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n van Ross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enauerlaan 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37 JA  Vlaarding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uthor  offers  limited  support   to  unregistered  user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nsCALL.  If you have  a problem installing or using th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you have read  this entire  User's Manual (please  do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 before  requesting help),  then feel  free to  request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either  of the channels  mentioned above.   I will  mak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mpt to  answer all  mail received,  but  please be  awar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have first priority 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BAUD! Productions - RONSCALL.DOC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nsCALL installation kit is distributed in a single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file, containing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NSCALL.EXE   The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NSCALL.NOT   Optional File containing the profiles/User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/or Node-id's to exclude from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NSCALL.KEY   REGISTERED VERSIONS ONLY, removes the 10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ay  at   the  end,  and  reveals   two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NSCALL.DOC  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CALL.BAT   Sample batch file for running Rons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TIM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RonsCALL maintains a small sized  database in the same directory as</w:t>
      </w:r>
    </w:p>
    <w:p>
      <w:pPr>
        <w:pStyle w:val="PreformattedText"/>
        <w:bidi w:val="0"/>
        <w:jc w:val="left"/>
        <w:rPr/>
      </w:pPr>
      <w:r>
        <w:rPr/>
        <w:t>|         where the User Database is kept, to record caller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NSCALL.DAT   Todays  callers database, the size of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ows to the maximum size  of 12 + (#calls-p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y * 7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steps are si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Copy RONSCALL.EXE to any directory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Copy RONSCALL.KEY (REGISTERED VERSIONS ONLY!) to your WILDCA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Copy POSTCALL.BAT to your WILDCAT!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Optionaly copy  RONSCALL.NOT to  your WILDCAT! Home 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File needs editing, see the exampl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's Home Directory is the one containing MAKEWILD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BAUD! Productions - RONSCALL.DOC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nsCALL  fully supports  WILDCAT!'s environment variables,  bu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it recognises the variable RONS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,  for  example,  put  your  RONSCALL.KEY  in the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:\REGKEYS", you  need  to  tell  RonsCALL  so  by  includ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tatement in your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RONSKEY=C:\REG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BAUD! Productions - RONSCALL.DOC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ROCESSING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nsCALL  should  be  run after  each  and  every  call.  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ly  executes  its  Call  Processing   Event  if 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ALL.RUN  exists  in   a  NODE  WORK  directory   or 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ALL.BAT  exists  in the  WILDCAT!  HOME directory.  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ee your SYSOP Guide, chapter 7 - Features in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NSCALL display [/B|/D] [-C:nnnn] [-K] [-L] [-P] [-Q] [-R] [-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      This will cause RonsCALL to display a help screen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fferent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 This is the  base-name of the  outputfile to write.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ffix  .BBS is  added  automaticly.  The name 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valid DO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       This will  tell  RonsCALL to  write the  display file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T!'s [B]ulletin  directory.    This  switch 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 together with the following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This  will  tell RonsCALL  to write  the display 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T!'s  [D]isplay directory.   This  is  th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if no /B or /D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:nnnn   This  tells  RonsCALL   which  [C]onference  to  use 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ing the Display-  or Bulletin Path. 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 is 0 (zero). (REGISTERED VERSIONS 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K        This makes RonsCALL [K]ill DOOR.SYS aft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        This is used  to include  [L]ocal logins to  the list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rs.  Local logons are by default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        This makes RonsCALL [P]ost "DROPPED  CARRIER" in plac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s from-part in case of Users dropping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Q        This tells RonsCALL to run in [Q]uit mode.  Only a litt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ller  is  showing   program  activity.   (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S 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        This is used to [R]estrict the display file to caller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        This tells RonsCALL to include calls of the  person who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 is listed  as  SYSOP in  MAKEWILD  in the 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 logons are by default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BAUD! Productions - RONSCALL.DOC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