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completed form, along with check or money order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(U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17 S. Division St., Ste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isbury, MD  2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lease note our new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      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program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Easy Quote v2.0        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List-A-Board  v1.0 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he Stats Machine v2.12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peak Up v2.0          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raffic Report v1.0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STAT v1.10        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 (choose one):    5.25"______     3.5"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5% Sales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MD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checks payable to: 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rry, no COD or credit card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:___________________       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(____)-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/Comment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