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ET Configuration Mak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0  11/21/92  -  Minor changes to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 07/18/92  -  Added ATTLIMIT, new function in Tnet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UN45 is no longer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ut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 06/10/92  -  No longer supports Shell to Dos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 T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 06/09/92  -  Now only conferences can be added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 06/01/92  - 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ed from BRUN10 to BRU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04/14/92  -  Added option to print registration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CM. Added Shell to Dos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 configuration file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see what's new with TCM. Fix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03/01/92  -  Added the option of using the TA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s. Added the option of using 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AG will only take affect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 of TNet. Since TCM will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commas (,) in any of the strings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M ask for a first and second par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LATE, then TCM would place th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per place. Refer to TCMHELP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. If using TAG option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letter in import/export tag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ample: A, The Base (404) 509-7813),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ed f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02/25/92  -  1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�  02/02/92  -  1st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�  01/12/92  -  1st 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