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P G R A D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1                 Compiled 10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OR is designed to be run as a live DOOR program on Wildcat! 3.x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 searches the DOS path for its own configuration file (UPGRADO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s its operating information from that file.  A sample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ZIP file and is shown below.  Once UPGRADOR has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t needs are available, it reads USERINFO.DAT and DOOR.S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to find out who's calling.  If the caller's nam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GRADOR.LST and if the caller enters the upgrade code correct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 in USERINFO.DAT is modified to the name in NEWSEC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Upon reloading after UPGRADOR exits, Wildcat! will change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 to that new value if it is defined in your system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PGRADOR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PATH=C:\WC30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PATH=C:\UPGRADOR\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SEC=NEWUSER,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EC=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lines above are required to operate UPGRADOR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to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PATH=       This contains the complete drive and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rectory where you will create UPGRADOR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ile is a listing of member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grade code they're required to enter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utomatically created by WCPRO if desir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PATH=       This contains the complete drive and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irectory which will contain th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d by UPGRADOR.  Two files are required 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.TXT, and FAILED.TXT.  Examples of ea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losed in UPGRADO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SEC=         This is the security level of callers who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oor.  More than one security leve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on this line, separated by a comm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EC=         This is the security level to which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raised if the upgrade code i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NE LEVEL may be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fined in LISTPATH, you must place your UPGRADO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automatically created by WCPRO, or you may do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contain the FULL NAME of the person eligible for the upgrad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upgrade code.  NOTE: The upgrade code cannot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's name or it will fail.  The upgrade code also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" character.  This is to allow you to put a date on the sam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PGRADOR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FINORK             KAYAY           10/1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GUTIERREZ       OKYNOT          10/0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CPRO TO CREATE UPGRADOR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the user records of the people you intend to upgra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entering the current date in the MEMO DATE fiel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code in the COMMENT2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WCPRO command file to match ALL users with a MEMO DAT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N days old, and write a report containing USER NAME, COMMEN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 DATE, all output as fixed length records.  Run WCPR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whenever you want to add users eligible f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you may omit the MEMO DATE from the output, but I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reference purposes.  You'll want to FILL I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ough, because you'll need that field to LIMIT the nam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C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ory defined in TEXTPATH, you must place your WELCOME.T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ILED.TXT files.  If the caller successfully enters the upgrad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.TXT file is displayed.  If not, then the FAILED.T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ELCOME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been upgraded to MEMBER level, please take a mo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is telephone number.  It will give you easier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13)   656-6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keep your verification letter in a safe place.  If you sh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confirm your membership, the upgrade code in th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y be used to help us locate your origin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board ... and feel free to pass along any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improve ou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if you should decide to become a supporting subscriber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line (Bulletin #17) or by downloading SUBSCRIB.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AILED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eel that you need assistance completing the upgrade proced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a comment to the SysOp and check back in a few ho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t! manual and other tutorials have done a fine job of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up a door on your BBS.  Therefore I won't re-invent the whe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all of the directory naming and batch file creat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UPGRAD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note that UPGRADOR will check the CURRENT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program is started) for either DOOR.SYS or CALLINFO.BBS.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x creates DOOR.SYS; earlier versions created CALLINFO.BBS.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let UPGRADOR run from the current directory and search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OR needs ENVIRONMENT VARIABLES:  These MUST be present for each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ildcat! system in order for UPGRADOR to functio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CPORTID=2     &lt; put these lines in your Wildcat! startup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IRQID=3      &lt;   check to be sure they are added to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CNODEID is NOT used by this door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standard port address, you'll need to provid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ith the DECIMAL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1016  &lt;&lt; substitute your correct decimal port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override the default address of the port number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ORTID.   WCIRQID will still need to be set to the correc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GRADOR supports IRQs in the range 2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Wildcat! version 3.x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a sample batch file for UPGRADOR with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assumes you SHELL to your doors.  If you TERMIN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eed to add a change-directory back to your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nd then run your startup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PGRADOR monitors time online and Carrier Detect, and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gracefully back to the node if the caller drops offlin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r any of my other Wildcat! utility programs, including TODAY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, MSTAT, USTA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 o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10/10/92       First release of UPGR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