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= "WildBull" - WILDCAT 3.X BB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Bull (c)  Copyright 1992 - 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ONCERNING THE PROGRAM BETWEEN YOU AND  HOWARD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OFTWARE (TM)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ACCOMPANYING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SHOULD NOT USE THE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Howard Blake, (hereinafter  "LICENSOR")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as BLAKE SOFTWARE (TM) has developed certai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Program Diskette and computer  softw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This   computer    program   is   strictl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se by you of the accompanying software Program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You can register by filling out coup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cumentation  accompany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  After  completing  registration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in  the  SYSOP conference on  Green Acres!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anyone.  If you have any questions or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Acres! BBS (505)-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Trademark: BLAKE SOFTWARE and the title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 of the Licensor.  No right, o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ademarks are granted hereunder,  and  you agree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Curry County, New Mexico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Curry County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COPYRIGHT  1992  BY 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