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d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WildStuff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Howard Blake, do NOT state that this product is fit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!  You use this utility solely at your own risk and any damag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time lost, money lost, or ANY loss is your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sponsibility alone!  If you don't not agree to this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Call!  You ARE stating that you agree to assume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that Ken Squyres and I are fre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/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got that mess out of the way, let me tell you about Wild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ll will create a display file that details the activit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on the current day.  It will display a list of callers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lled, and other important information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ist, the statistics for almost every action that has tak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ll will read your activity log to glean information about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for the day, plus statistical information abou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create an output file that you specify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play to your callers (it can be any display file you wish it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lletin, HELLOx.BBS, GOODBYE.BBS, or whatever you wish to nam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only display those calls that occurred the day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an (it uses the date that is set in your machine and match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ntered in your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l logons can be included/excluded in/from you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run on as many nodes as you want.  Each node must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 file and be called by your POSTCALL.BAT (or any other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e r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quyres and I developed this thing just for the fun of it!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's idea!).  Ken wanted certain things to be displayed in his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nd I wanted some others, so you wind up with this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s!  Since Ken is in Arkansas and I am in New Mexico,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nd design work was done over the phone, so it took us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ally get it to where we wanted it!  We both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ing WildCa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copy of WildCall, unzip/arj/pak (whatever)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 into your WildStuf directory (the same one you have WildBu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/Style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LL /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ivate WildCall in configuration mode and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\file name for your activity log and other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re self-explanatory.  Just fill in what the screen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all will be good to go.  You will be returned to DO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I will expound on is the local logon display feature.  Enter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displayed or N to ignore local logons.  Local log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in the tally for the stats at the end of the bulleti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, will not be displayed in the bulletins lin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show up, then simply enter a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unning WildCa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run WildCall.  On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LL &lt;FILENAME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your activity log and create the output bulleti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 WILDCALL NODEx.CFG in your POSTCALL.BAT and it will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caller logs off.  Or, you can run it any other way you want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plete error checking and if there is a problem, i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then exit.  It won't hang up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it for multiple nodes, crank up WildCall using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create a unique .CF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ZIP up your activity log every night at midnigh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resh one to start with each day!  Since WildCall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og to get its information, the program will run faster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log size down (I run it on an old clunker XT and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peed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upport BB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with WildCall, give Ken Squyres a cal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p BBS     - SysOp - Ken Squyres      - (501) 234-5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on Ken's board, give one of these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een Acres! BBS    - SysOp - Howard Blake     - (505) 763-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e of WildBull/News/Style/Edit &amp; ANSIBull/Sty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uch BBS    - SysOp - Rex Osborn       - (505) 762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ynx BBS - SysOp - Richard Anderson - (505) 326-2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ll is a companion product for those of you that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/News and has already been licensed for use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Bull/News license number (your records at Blake Softwa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at it is registered to you).  For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et registered WildBull/News, registration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 Fo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s users only!  You can download your registered cop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BBS!  Give me a password you would like to use and I'll pre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ld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or money order (U.S. Currency ONLY, please) fo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qu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1 Columbia 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olia, AR 71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ducts below, send your check or money order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ONLY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s &amp; Legends Door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(BBS Data entry Door) for ANY BBS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callers to view/download the BBS'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- Graffitti door for ANY BBS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s - Quote door for ANY BBS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- ANY BBS display file generator       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 - Style generator for ANSIBull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a $20.00 value FREE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Stuff Utilities!  You can't beat the price and you can'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ll - Caller Log/Statistics Generator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! If you register WildBull/Ne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- Bulletin Generator for WildCat! 3.x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 - Newsletter Generator for WildCat! 3.x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yle- Style generator for WildNews/Bull          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Great little text editor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Text Editor designed with WildBull/News in m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of your text editing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GREAT with ANSIBull!                           $2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