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CLABEL      (c) 1992       Karl Schn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LDCAT 3.0 and up      8505 Woodwick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mpa, FL 3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: 813-884-9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  :  "   "   "   11 p.m. to 8 a.m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4.4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-1-92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CLABEL is a utility program that outputs User informati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3.0+ database in the format for printing standard 3 1/2"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5/16" single-row (1 across) continuous feed labels which allow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label.  If there is sufficient interest, I will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usable for other sizes and/or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be used just to make a list of users who do NO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 their databa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program from your Home Wildcat directory. 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ll other nodes down if you run a multi-line WC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very simple.  You may run the program by simpl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CLABEL from the command line.  All the label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o the SCREEN.  This will give you a quick idea of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formatted.  In this case, ALL users will be pi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cord in the Wildcat Database will ALWAYS be sk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the primary SYSOP'S record....however, you may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make labels for ONLY a SINGLE SECURITY level -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LABEL WC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output information for users with a WC10 securit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the SYSOP, if his Security name was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RINT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direct the output to a FILE of your own choi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amine (and edit if necessary) before printing,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LABEL [security]&gt;labels.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^^^|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name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this file, or a part of it, to some plain pap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alignment, etc., before actually placing label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address found in a user record, the program will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cord, and write the User NAME ONLY to a file called WCLABEL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use for WCLABEL...just locating User Rec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n address entered in them!  The simplest way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 is simply exec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C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.  Any users missing addresse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CLABEL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ssible nice use for WCLABEL.LOG would be to have it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be used by Dave Cody's PostMaster (POSTMSTR) (c)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personal message to all those users asking them to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edit out the first line in WCLABEL.LOG which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header/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ttempts to 'clean up' entries to some degree...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First Character of the City is Capitalized,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2-letter abbreviation in upper case (like CA) if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..and a bit more checking of entries,  however,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of possible 'address' layouts, it's impossibl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nceivable typographical erro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Address lines from the user record are printed on the labe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xist, as is the Country if there's an entr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tested this program and can't find any problems with i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bug reports are welcome.  There are, however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r guarantees that it will or will not oper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is useful to you, please register it with a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...$5 - $10 or whatever you think it's worth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tribution of $40 or more will constitute regist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y Wildcat 3.x utility programs and support for them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