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I L D L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 Utility for WildCat!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-260-1883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-846-0754 (V32.b V42.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1:117/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a filelist generation utility for use with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version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extremely fast and customizable.  Beta testers hav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excess of 80 files per seco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other filelist utilities, there is no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dList! can process.  Ok, there is a limit of 2 bill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DESQview-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Supports Novell, and Share typ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fully multinod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ldCat! BBS Operator may customize WildList! in many ways, result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that is unique to their BBS.  The "secret" to this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WildList! configuration file which is discussed lat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 comes with a demo key called wildlist.key. If this key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 when you get this archive, then download a new key fil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upport sites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the filelist and/or bulletin file, custom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configuration instructi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.CFG file.  A configuration file MUST be specified, b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figuration files may be used if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ew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filelist and/or a bulletin file of all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in the last 30 days.  Again, a configuration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but any number of configuration files may be u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BBS Operat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Global File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alphabetized file list of all the fil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Line 7. Its best to use the Exclude comman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et up since the entire file database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dd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WildList! will only update an existing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database with the fresh file stats if the Freshe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 by Lin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people create a new list that is not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, and the sysop must manually add the file and mov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! has a new command line parameter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ADD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ommand line like the above is used, WildList!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entry with the filename and path specified in you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n freshe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 switch must always be the 2rd parameter and the Are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hould put in will always be the 3rd parameter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you still need to enter the file description as wil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reate the Filename, Size, Date, and Default fla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r path to this file is different from the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, the actual filepath will be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making the file still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                       Line 1:     Path to the widlCat! 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\117-000.LST           Line 2:     Full pathname for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This is a stra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cre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\AREA1\ALLFILE.ZIP     Line 3:     Full pathname for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.  If not using the 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his can be 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using the Freshen option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hould be the same as the one in MAKE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rea were your file list will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rom MAKEWILD, File Area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r downloadable filelis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#1, C:\WC30\AREA1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list is ALLFILES.ZIP. 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then, the full pathanme to this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C:\WC30\AREA1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.EXE a                     Line 4:    Name of the compression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including any pre-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ut the word "NONE"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-y                         Line 5:    Post-filename switches, if an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by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6:     This is the filler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LIST to use when mak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header.  A "+" charac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Area Nam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+++++++++++++++ Games 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keyboard character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1 3 31-32 45          Line 7:     Areas to includ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use either the "Includ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" command, but no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"Include 1-21 25 28 30-49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all file areas from 1 thru 21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25, area 28, and areas 30 thru 49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as 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 1-21 25 28 30-49" would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s EXCEPT areas 1 thru 21, area 25,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, and areas 30 thru 49.  All oth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blank spaces or comma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it areas, i.e. "21 24 30"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21,24,30" and means areas 21, 24,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eters can be used in combination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0 13 15 18,20 27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                            Line 8:     Determine how detaile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, where "S" is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"D" is Doub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the Single Lin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4PICP.GIF  148k  1w blonde laying on 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9PICR.GIF  151k  1w woman in lacy blu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60PICP.GIF   97k  1w black lacy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293PICP.GIF  116k  1w in whit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378PICG.GIF  196k  1w blonde posing o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BIKINI.GIF   245k  1w brunette in shiny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SNAP.GIF     139k  1w in green outfit with motor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70PIC.GIF    162k  1w laying on lounge 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Double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Y5_40.ZIP   188,012   07/26/88 | Free-form database. Like 3x5 cards.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2Z10.ZIP     245,901   11/22/88 | Flat-file DB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C_FILE.ZIP   97,780   08/04/87 | A file manager. Easy as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B.ZIP    28,238   04/21/88 | Address book in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.ZIP    21,730   08/04/87 | Nice address/phone manager. BASI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2.ZIP   65,211   12/08/88 | Personal address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9:     Freshen the File Size/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! file database? 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ussion regarding the 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, see Line 3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0:    Check for the optional ###.HD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der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1.HDR exist and this option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r Area Header Name will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1.HDR file. One .HD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Area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1:    Include File Size and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rea files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, and Grand Total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Byt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2:    Include a list of the Top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s for each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3:    Include the ASCII file AD.HD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of the filelis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, if used (Y) also includ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END.HDR at the end of the filel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ing bulletins, all the files will be .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ead of .HDR , This permit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des@ in the bulletins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abl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1                           Line 14:    Append results to the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ity 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"Y," then the log number (Node)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 1 will append to ACTIVITY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5:    Delete the original outpu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discussion at Line 2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orks only if Line 4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beside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6:    Include Password/Offline Files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Y," P will replace "|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or  Password files) or O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line files), exact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output when a caller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(L)ist Files i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                         Line 17:    Accepts : BULL  LIST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 - will create a bulletin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c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ULL  Bul1.cfg Bull.cfg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onfig file that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stuff you want to us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Bul1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- Creates a normal File List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- N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- Creates a bulletin and a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.  Uses the same Parameters as 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OTH Bul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18:    Do you wish to inser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ip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-  You wish people to see your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list before they get access..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 default file descrip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to see instead of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r normal adult list, you would 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he real Descriptions.  If your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option, you can contact me or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e, or maybe even experimen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Omitted           Line 19:    This would be the altern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-35                         Line 20:    These are the areas that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ternate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: 31 32 34-38  or 31,32,34-38 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se areas will have the descri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9 inserted, the rest of the area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regular 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List will Ignore everything past the 20th line, so comments are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by Netmail to the Author is availabl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 1:117/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32b / V.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Support Sit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obtain the lates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urrent Demo key from these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1:117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im Var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 HST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 1:28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Ort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 DS  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Out the Register.Frm file with all the info and include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Check or Money Order in the amount of $15 US dollar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02-A Eagl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yan,Tx  77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&lt; OR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ven faster registration, use your credit 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/ Visa / American Express / Diners Club / Carte Bl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09) 260-1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pm - 10pm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am - 10pm Week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you WildCat! Registration Number, Card Number, Exp Date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we have taken every care to provide a working, stable program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responsible for any damages that may arise becaus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.  You use it at your own risk, plain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Jim Vargas for the Doc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Supporting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- TM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