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MINFO!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 Log Analyzer for WILDMAIL! v2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1993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30-J Clayton Road, 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510) 687-1122  BBS: (510) 687-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: 1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M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&lt;filename.ext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&lt;filename.ext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S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REPORTS FOR DELIVERY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PECIFIC REPORT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ELECTION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REPORT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GENERATION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THE LOG FILE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M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INFORMATION FROM REPORTS 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 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CONFERENCE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UPPORTS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 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is a utility designed to read the contents of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roduced by WILDMAIL! v2.02 (and higher)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atistical reports and display screens (files)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v3.00 and hig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egree of reporting desired,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generated for your downlink nodes (systems that pi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/netmail from your system).  WMINFO! will then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etmail message(s) and compress the reports into a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place it in the proper directory for your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nd to your nodes.  Additional features lik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 and automatic configuration make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information and simplifies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a reference manual on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.  Since WMINFO! requires the use of a log fil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ILDMAIL!, if you don't already use WILDMAIL!,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of much use to you.  If you do, you will be pleas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much it can do for 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was written by Joe Martin of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with a helping hand from the author of WILDMAIL! v3.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rogram (WMCONFIG!) Eric Cozz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s intent was to provide a means with which to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individual node's activity and to provide a ste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 to an efficient and easy to use method of cost accoun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WILDMAIL! v3.00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lease of WMINFO! unfolds a whole new era i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  We plan on evolving this product into a complete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program that operates much in the same manner that MS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RO! does.  A simple front end menuing system to control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program which will provide detailed accounting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in just about any facet of echomail the user des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utilizes a special file to activate its usage for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 days.  This method allows the program to be fully uti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ll options enabled for the duration of the evaluation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duct hasn't been registered after the thirty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will inform you it has expired and will simply ce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be included in WMINF100.ZIP, you must dial up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(listed below) and create this special key file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 WMIN.ID Key File" option from the Main Menu init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and you simply enter in the require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MINFO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0236 - USR v32/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2134 -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key per person/registration number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MINFO! installation kit is distribut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100.ZIP and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Comments and any last min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Form used to simplify produc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.EXE         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.DOC  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NODES.LST        Sample ASCII text file containing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s to exclude from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CONFS.LST        Sample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ames to exclude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setup of WMINFO! is relatively simple and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Outlined below is the recommended proced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ing PKUNZIP, uncompress the WMINF100.ZIP into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 directory.  (Possibly C:\WILDMAIL)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as WMINFO! must be EXECUTED from th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ecause it reads/uses variou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DMAIL! als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se the CD\ command and change directori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just un-compressed the WMINF100.ZIP fil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dit the EX-NODES.LST and EX-CONFS.LST as appropriate. 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ection (in this DOC file) for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requirements for specific details.  Please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not required and are only used if the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as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pending on what information you'd like WMINFO! to produ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WMINFO followed by the desire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MINFO! will take off from there.  By entering WMINFO 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list of available command lin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there's 13 different command line parameter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hen executing WMINFO!.  By command line parameter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ey are added to the line that you execute WMINFO fro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INFO /C /H /L:WM-1192.LOG /A:AREA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ordering of the parameters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nificant as long as each parameter's requirements are ad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 All parameters must be separated by a space as shown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breakdown of each of these and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to override the specified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und in the WM.CFG file.  This could be useful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a specific months log file which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possibly resides in a different sub-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INFO /L:C:\TEMP\WM-1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re MUST NOT be any spaces between th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OS path and file name as shown above.  If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specified, it's assumed to be in the curren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functions EXACTLY the same as the abov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does with the exception that this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eas file name of AREAS.BBS and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 name you wish to use.  As with the /L: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DOS path names ar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INFO /A:C:\AREA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used to specify which echomail area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be associated with a given conference number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is file also specifies the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(es) that pickup and send mail with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ed that there's nothing that needs to be d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to use WMINFO!.  WMINFO! simply read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specific information and then carri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perating WMINFO!, a statistical screen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 about the totals and activit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.  This option is used to turn off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ereby saving a bit of the CPU's resour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speeding up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MINF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generates 5 different files for use as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LDCAT!.  There's 2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an be produced depending on the use (non-us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line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ersion (by omitting this parameter)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1.ASC thru WMINFO5.ASC in the current director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andard ASCII text type file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t a later date in time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will instruct WMINFO!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WILDCAT! specific @nn@ color code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the file name from .ASC to .BBS le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name the same (WMINFO1 thru WMINFO5).  Then via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atch file, these files could then be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and copied into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brief description of each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1.BBS    Echomail Summ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2.BBS    Regular Mail Packe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3.BBS    Visiting Node Mail Packet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4.BBS    Echomail Conferenc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5.BBS    PassThru Confere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MINFO! creates the above display files,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aders and footers.  For those that wish to u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custom headers and footers, this option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ese off.  If this option is selected, it w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the user to create a batch file that will ad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headers and foo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the you wish to create a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HELLO9.BBS, placed in the C:\WC30\DISP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ader file called HEADER.BBS and a foot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ER.BB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"section" to accomplish this would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HEADER.BBS+WMINFO1.BBS+FOOTER.BBS C:\WC30\DISP\HELLO9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/C parameter is used in conjunction with the /N op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left untouched in the BODY of the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ny desired colors in the header and footers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rs responsibility to ensure they are properly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create up to 3 different report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node basis.  So if you take that figure and multiply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possible downlink node addresses, you can see that this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rather large amount of report files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is situation, WMINFO! produces a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reports prefixed by the reports type.  Shown below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eports and their possibl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D-08.RPT   This is the mail received report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08 via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MSG-08.RPT   This is the report generated for all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daily basis that was sent to (or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for) node 08 via 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RY-08.RPT   This is the summary report of all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node 08 via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found in the file name is one generat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and in no way relates to the node's actual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Using this method of file name assignment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MINFO! to keep track of what file(s) go to what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at command line parameters were used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side to this method is that it's difficul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oes to what node address when a human looks 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only way to know for sure is to actually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port.  But considering that WMINFO!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automatically bundle up each respective node'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it's usually of little concern for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is into perspective, all reports numbered xxxxx-08.RP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the same Fido style node address and differe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REPORT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/G command line parameter (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/T /M /D parameters) this instructs WMINFO!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's PKZIP.EXE utility to compress the selected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m in the OUTBOUND directory as defined in the WM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\WILDMAIL directory.  WMINFO! also creates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attached archive name of the compress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ubject line) and places it in the MATRIXMAIL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 in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is is the only compression format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ue in part to the way each compression utility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e screen displays.  In the future, look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use the compression format defined by the TYPEPACK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finition foun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G parameter is omitted when using th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/M /D command line parameters, the generated repo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the \WILDMAIL directory for later 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automatically detects the presence of EMS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it if there is sufficient room to store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to when it swaps out (creates anothe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) to execute the compression utility PKZIP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n't enough EMS memory available, then the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to disk instead.  Once the compression pro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WMINFO! will swap itself back into base memor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EMS (or disk) and continu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SPECIF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MINFO! only supports one Hub specific report.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command line parameter that can be used to invo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designed to get a quick overall look a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onferences are operating on your system. 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is called DTL-HUB.RPT and is created in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-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nformation like daily totals, accumulative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ink nodes receiving each conference can often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ful in determining not only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, but also any interruptions in the mai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report is generated, normal pagination is ac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viewing when you want to print the report.  Show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ample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FO! v1.00      HUB Activity Report      Date: 12/18/92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 Echomail Area     01   02   03   04   MsgTotals  Nodes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����������� ���� ���� ���� ����  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12_STEPS           13   12   14    8      47 Ts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2    -    1       3 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4DOS               18   41   37   25     121 Ts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ABLED              30   82   50   46     208 Ts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  9    1    3      17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ABLENEWS            3    1    9    0      12 Ts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AD&amp;D               80   63   59   80     282 Ts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   -    -    -       0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indicate either of tw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A number displayed here represen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conference number and the letter P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is conference is a pass-thr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eld displays the complete Fido style area 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not be confused with the WILDCAT!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..04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s displayed here are the actual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that WMINFO! is reporting activity on.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ts of information are maintained on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  The top portion indicates the messag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) into the system and the bottom por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messages that have been extracted (E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system.  By extracted, we mean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entered new messages onto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has extracted them and sent them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.  Any values of 0 are indicated by a single d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' character for easie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INFO! currently supports up to 31 days of activ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upon.  This means the repor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itself by adding in the appropriate da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justing the sizes of the headers. 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can be rather wide, if you want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you might have to put your printer into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 have it a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r WM.LOG file can be any length, WMINFO!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roduce a report of the FIRST 31 days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wish to report any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use the /S (Split Log File)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rst and then re-execute WMINF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tal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ndicates the accumulative tota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in the report.  "Ts" is used to indic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 and "Ex" indicates message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indicate the number of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icking up mail from you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conference areas processed by WMINFO! ar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conference number with P (passthrus) heading the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command line parameter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and use the conference AREA name as the primar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his is handy when reading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will generate reports for only those node address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S.BBS file at execution time.  Sinc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side node addresses" can be recorded in your WM.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limits the report generation to only the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the different reports available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has the ability to generate on a daily basis,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found in the AREAS.BBS file, a report of every .PK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ch node has sent to your system.  As was 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, this report is named RECVD-xx.RPT (where xx eq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mporary node number).  Shown below is a sampl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MINFO! v1.00     Received Mail from 1:161/503     Date: 12/17/9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ail For Tuesday -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Packet Name   Pkt Size   Conf    Toss   Sent To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�������  ���������  �����  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49:21  00178FF6.PKT        372     0       0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0441.PKT      4,490     1       3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1121.PKT      1,097     1       2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2305.PKT      5,761     2       5   1:161/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932670.PKT     26,488     3      16   1:16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=&gt;  Pkt Count: 5    Bytes: 38,208     Tossed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ll of the information shown above is self-explani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e'll cover it 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ime of day in 24 hour forma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was created (not the processing tim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will show the time for the first PKT an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PKT file(s) with the same time will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ndant information removed for 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Na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OS file name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Siz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compressed DOS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isplays the number of differen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s were created for from within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of messages that were toss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  This should not be confused with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ssages that were forwarded, but rather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messages contained within this PK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Addres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fairly straight forward her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the PKT file has been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report is a summary total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is generated somewhat differently than the w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.  This is due in part to the sheer size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could be.  So WMINFO! will produc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 the fly" while the processing o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 You'll notice the effect of additional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while WMINFO! pauses processing for a mo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is information to disk before proceeding 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generated here contains node specific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ail SENT to their system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running on your system has forwarded this mai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e report is generated in the \WILD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ppropriately named SUMRY-xx.RPT (where xx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ry number generated by WMINFO!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ode addressees) Because of the clarit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 most all the options are 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MINFO! v1.00   Summary Report for 1:203/23   Date: 12/18/92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A I L Y    M E S S A G E    A C T I V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Msgs        Bytes       Avg Siz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   ������    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1/92       203        248,938      1,2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2/92       115         94,215        8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3/92        75        179,287      2,3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/04/92       105        119,164      1,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 E R A G E S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Messages Sent  :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ily Bytes Sent     : 160,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all Avg Msg Size : 1,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U M M A R Y    T O T A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Days in Report : 4     Total Messages Sent : 4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Conferences    : 13    Total Bytes Sent    : 641,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</w:t>
      </w:r>
      <w:r>
        <w:rPr/>
        <w:t>End of Report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command line parameter when executing WMINFO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report similar to the /H (Hub Report) except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mail SENT to the node address. 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is called NDMSG-xx.RPT where xx equal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used by WMINFO!.  The same format and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s identical to the /H repor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have WMINFO! ZIP up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nd generate the Netmail message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to the downlink nodes.  This option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ny combination of the /T /M /D parameters. (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report to send!)  If this option is NOT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T, /M, or /D parameters, the reports are simply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will read the contents of the WM.CFG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where to put the Netmail message and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 containing the reports should b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outbound directory).  When this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FO! will "clean up" after itself by dele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 and placing the ZIP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creates a standard Netmail message using the FROM: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MINFO!" and is addressed TO: "SysOp".  The 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: PRIVATE, FILE, KILLSENT and LOCAL. 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ains a simple one line message and a t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message was generated by WMINF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MINFO! executes PKZIP.EXE to do the compres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WMINFO! creates a temporary batch file in the \WILD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IN-PACK.BAT.  This file is what's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when WMINFO! swaps itself out of memory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cess is complete, WMINFO! swaps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deletes the IN-PACK.BAT file and then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mentioned earlier, this is the ONLY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but look to see that change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ports generated are file attaches an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ENT flag is set, the mailer will normally delete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utomatically after successful transmission. 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owever will remain in the OUTBOUND directory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eriodically check the outbound directory and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se files otherwise they will end up taking up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OF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divide up the log file on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s allowing you to better manage the size of this lo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only monthly log splitting is available and if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a change, this will be add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split log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parameter is used to split the log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thly basis.  Using this parameter will overrid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rameters except the /L:&lt;filename&gt; and terminate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.  When executed, WMINFO! will use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und in WM.CFG unless the /L:&lt;filename&gt;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It will proceed to copy the contents to a f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naming convention of WM-mmyy.LOG where "m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month and "yy" display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MINFO! has no idea how long the log presently i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s many files as is necessary (on a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).  However, if the log file contains less than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worth of activity, WMINFO!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ing so and the log file will remain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use this parameter, WMINFO! will ALWAY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BAK (backup file) of the log file in case something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during the split process.  Because this is don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measure, it will be up to you to manuall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INFORMATION FR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the ability to limit the inclusion of conferenc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de addresses from the various reports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ing specific conference information and for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addresses are to have reports gener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node and conference exclusions, WMINFO! use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text type file as a lookup table for automatic re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equirements are that only one item PER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cluded (either a node address or conference nam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file is used) and that no spaces exist WITHIN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ference name as defined.  Shown below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NODES.LST is used to specify which node address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to generate reports for.  This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 addresses because typically information creat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is just backwards of your downlink nodes.  After all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NT to them so if you generated reports for them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dicate the conference activity except for mail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either your system or your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mentioned above, this is a line by line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&lt;zone:net/node&gt; node address per line. 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necessary because WMINFO! doesn't assume any net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 address, so it needs the full addres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de address you wish to exclude is a point, then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number to the end of the address such as 1:161/12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o NOT put in the assumed point address of '.0'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this is a regular node address, use 1:161/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1:161/123.0. (These are example address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address entered in the AREAS.BBS file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When WMINFO! executes, it searches the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resence of this file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e various address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CONFS.LST can contain a list of COMPLETE echomail AREA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have excluded from the WMINFO1 - WMINFO5.BBS/ASC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created for WILDCAT!.  Because reports ar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de by node basis, it wouldn't be practical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the /H /M /T reports because those report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use of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orks exactly the same as EX-NODES.LST does exc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node address, you simply enter in the COMPLE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as found in the AREAS.BBS file).  Only one area name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ppercase/lowercase being insignificant.  Just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paces in the middle of the area name and only on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been designed to operate in a wide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and system configurations.  WMINFO! is fully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thus will run properly when executed in a DV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memory needs are dictated by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passthru areas) you have on your system.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the number of conferences defined in your AREA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emory requirements work out something like 52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1,000 conferences and only 325K for 400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has been designed from the ground up to opt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peed as much as possible.  While we think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the performance, the basic processing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on the number of conferences your system 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since WMINFO! maintains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more conferences you have, the longer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each conferences "storage area" before it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presently supports in excess of 1,000 conference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esting revealed 1,200 conferences (including passth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a little over 560K of RAM, this should cover th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system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, WMINFO! supports up to 75 downlink node address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reduce the overall memory usage, this num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is value.  Should the need arise to have suppor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, please contact Online Computer Resourc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simp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503 or 1:161/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etmail or by logging on to the BBS for technical suppor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reached in the WILDCAT! conference on Fidonet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usiness hours are 9am-6pm M-F and 10am-5pm Saturdays P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VOICE number is (510) 687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eave us a message concerning a question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please feel free to dial our BBS at the numbers lis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u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0236 (1:161/503) USR Dual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2134 (1:161/504) V.32bis 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is a fully functional, full featured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for WILDMAIL! v2.02+.  This program is not disabl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ut does require the use of a special 30 day evalua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is obtainable by dialing the WMINFO! support BB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MINFO! to run FOR 30 DAY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after which, the program will simply ceas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fficient time to properly evalua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prior to its actu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MIN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y placing it in the \WILDMAIL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 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releasing WMINFO! at a special introductory price of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$2 shipping/handling up UNTIL the release of WILDMAIL! v3.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ILDMAIL!'s v3.00 release, the price will go up to $25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 S/H).  The best thing you can do is register the produc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goes up and enjoy the $10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ZIP archive you received WMINFO! in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EGISTER.DOC.  This file should be used when mail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All payments made by check will have a 10 da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until the check has had time to clear the bank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.  You may also register WMINFO! by picking up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ing (510) 687-1122 and placing your order by voic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nd have your credit card handy.  This is by far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efficient manner as the registered key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up for download before 5pm PST da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MINFO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1, 1992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MINFO! may not be sol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MINFO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MINFO! in unmodified for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advertisement for your Bulletin Board System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or anything else either as a file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or as a header in any archive.  You may not add,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 any of the files in the WMINFO!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MINFO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MINFO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WMINFO! is distributed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tribute it in any oth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MINF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s expressly provided under this License Agre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MINFO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MINFO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INFO! v1.00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MINFO! SUPPORT BBS AT (510) 687-0236.  IF,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 DAY PERIOD, YOU HAVE NOT REGISTERED THE PRODUCT, WMINF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CEASE TO RUN.  REACTIVATION REQUIRES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KEY FILE IN THE WILDMAIL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MINFO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MINFO!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