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Register Conver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! 1.10 Registration Form/Invoice.  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 Corp., P.O. Box 582221, Tulsa, OK 74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by check:  You can order by sending a check and this order 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bove.  To print this order form, click on Print Topic in the File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menu.  Alternately, you can print the ASCII text file ORDER.DOC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ordering:  You can order with MasterCard or Visa from SMI Corp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(918)560-9536 from 8:00 am to 5:00 pm central time Monda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.  You can also mail credit card orders by filling out this order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it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licenses:  Site licenses are available for Convert It!.  Call (918)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-9536 to find out about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! 1.10   quantity _____ @ $10.00 ea. =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 residents add 7.25% sales tax         +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 payment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must be in US dollars drawn on a US bank.  Prices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__________________________________ Date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 _______________________________ Country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Phone: __________________ Evening Phon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address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