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BOOK for Windows Copyright (c) 1991 by 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Vendor, this information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this program and its associated files free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charge nothing except for a small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 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BK.EXE 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BK.HLP  -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- read-me file wit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90_1.DAT   - sample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BBS I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B.EXE file is a compressed file which contains the above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ill also need a copy of the Visual Basic dynamic link librar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.DLL in order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this program in any catalogs, please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or one very similar to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vanced Windows based GradeBook for the professional educator. 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help.  Supports multiple periods per term.  No practical lim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students or tasks.  User defined categories, opt ID#'s, tot p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ed scores, discard worst score(s), ext credit, multiple class sc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distributions with charts, progress reports, imp/exp, clip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upport, interim weights, reqd final scores, supplemental Word and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much more.  Requires Win ver 3.x with 2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ussell Stevens, Member Association of Shareware Professional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