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TRWIN2.DOC--Use PRINTMAN.BAT to print thes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ordPer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 e t t e r h e a d   K i t (Windows) V   2 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terheads, Faxes, Invoices, and Messag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WordPerfect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s WordPerfect for Windows 5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t be Interim Release 4/30/92 or N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hareware Packag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ien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 O. Box 2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ltimore, MD 21284-0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ion and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e on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                          (C) 1992 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0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-AGREEMENT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 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FILES 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THE FILES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HARING BETWEEN DOS AND WINDOWS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HARD DRIVE SPACE 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DRIVES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&amp; QUICK START 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 PRE-PRINTED LETTERHEAD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MACROS 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! 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L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ALC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, SHIPME and LABELME 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EQUATIONS AS TEXT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-SHOOTER'S GUIDE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 APPEARS 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GRAPHICS PRINT BADLY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S PRINT VERY SLOWLY 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ER PRINTING, TRY: 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APHICS TEXT DOES NOT PRINT IN THE CORRECT FONT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A GRAPHIC TO FILE FROM A DOCUMENT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RESOURCE FILES, SPECIAL CHARACTERS, AND DRAWPERFECT 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.DRS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SMALL.DRS 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tional Expanded DRS File 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.DRS--Shipped with DrawPerfect 1.1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0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on details--some request registration while others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; some specify a maximum trial period. With registra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nything from the simple right to continue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money-back guarantee--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-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he Letterhead Kit must accept this disclaim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: "The Letterhead Kit is supplied as is.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s all warranties, expressed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limitation, the warranties of merchantability a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ness for any purpose.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direct or consequential, which may result from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etterhead K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head Kit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to the user for evaluation. Feel free to share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riends, but please do not give it away altered or as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other system.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develop new products. If you find this program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nd that you are using The Letterhead Kit and continu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0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Letterhead Kit after a reasonable trial period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registration payment of $10. to Science Translation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0.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any one time.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ok.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t one location while it's being used at another.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book cannot be read by two different persons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The Letterhead Kit must register and pa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opies of The Letterhead Kit within 30 days of first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license is withdrawn. Site-License arrangements may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ontacting Science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The Letterhead Kit for any ki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uneration must first contact Science Translation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below for authorization. This authoriza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granted to distributors recognized by the ASP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hering 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 may begin offering The Letterhead Kit immedia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owever, Science Translations must still be advised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 can be kept up-to-date with the latest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The Letterhead Kit alo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riends for evaluation. Please encourage them t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opy if they find that they can use it. All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ll receive a copy of the latest version of The Lette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, Site Licenses, and Permission to distribut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rom: Jerry Stern, Science Translations, P. O.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234, Baltimore, MD 21284-0234, Phone and FAX 410-661-2224.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is in the file PRODUCT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section written by Paul Mayer, the author of GRAB Plu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courtesy of the Association of Shareware Professiona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0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head Kit V. 2.0 is shareware, or "Try before you bu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You may copy this entire package and pass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hanged to other WordPerfect users. If you use the progra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register. Basic registration is $US 10. or $CN 15.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payment types are listed in the file REGISTER.DO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Visa and MasterCard. All credit card orders are bi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.S.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registrations to:                  Or Phone or FAX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rry Stern                        410-661-22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ience Transl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20234                       Outside U.S. &amp; Cana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timore, Maryland 21284-0234     add $2.00 Shipp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pecify disk size.)               Maryland residents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5 per cent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receive a bonus disk of additional lette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s, a printed quick reference sheet showing all thi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graphics, technical support through the lif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(one year past the registration date or six months p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ease date of the next version of WordPerfect for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ever is later), and notification of upgrades, with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ing for registered users. Support is by mail, FAX, or ph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ame address and phone number used 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rry Stern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s' products. Please write to The ASP Ombudsman, at 5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ver Road, Muskegon, MI 49442,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via CompuServe Mail to: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ry Stern is also a WordPerfect Certified Resource.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ification is WordPerfect Corporation's assurance that su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has been extensively tested on product knowled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for DOS and WP Office, and has passed a multiple-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examination with a score of 90% or better in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and WPCorp are registered trademarks of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 within the U.S. and Canada. WordPerfect Offic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of WordPerfect Corporation worldwi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and Windows are trademarks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0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listed below should be included in your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 2.0 for Windows. If any are missing, the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omplete. Users will receive a current and complet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y register with Jerry Stern of Science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iles below should share the file date 10-01-92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2:00 AM. If any other time or date appears, they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mpered with since leaving Science Translations. Ther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55 files, with a combined size of 330,24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      Order form for registering The Letterhead K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othe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DOC        Other wonderful products from Jerry Ster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ience Translations, including GRAPHCA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Wood Clips collection of clip 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NOW          One screen of introductory information.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from Windows Notepad or WordPerfec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MAN.BAT  --    Printing and installation batch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BAT     /     See the instructions on 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RWIN2.DOC         This instructio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.WCM, FAX.WCM, and BILL.WCM       Forms retrieval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-W.FRM, FAX.FRM, and BILL.FRM     Fo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01.LET, 02, and 03                Sample letterhe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C.WCM          Invoice totaling mac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.WCM 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ME.WCM   --     Macros to add graphics to docu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ME.WCM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.WCM            Signatur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!.WCM           Help, and menu instal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RHEAD.WWB         BUTTON BAR for The Letterhead Kit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.WPG         30 graphics for PAYME, SHIPME, and LABEL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GRPH.WPG        Sample signature for SIGN.W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      Contains information for vendors and sysop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ing product descriptions and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dis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        A special screen of introductor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0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eading these files on screen, you may print th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MAN.BAT batch file. (Don't print them from WordPerfect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formatted with page breaks for printing from DOS.)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need to exit Windows--from the Windows Program Mana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File, and then Run. Type each command as it appears bel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(Enter). An easier way to run the PRINTMAN and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 is to shell to DOS by double-clicking on the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icon, usually installed in the Accessories group. (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when ready to return to Window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prompt, log to the directory holding The Lette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t distribution files. Start the PRINTMAN file by typing i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man lp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re lpt1 is the name of your printer--change it as need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nstalling the letterhead files, make a backup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, and store the original disk in a safe pl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ably in a different location than the backup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Install the files from the backup disk, not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head Kit must be installed on your hard driv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easily. The SETUP batch file will create a directory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ltrhead on your hard drive, and this is the easiest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and use The Letterhead Kit. If you must inst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on some other drive, DO NOT use the SETUP batch fil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follow the manual instructions under the heading "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" on 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tell the SETUP batch file what directory is being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old your WordPerfect for Windows macros. If you don't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WP/Win keeps your macros, look in the File menu,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, choose Location of Files, write down the entry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/Keyboards/Button Bars, and click on Cancel to ex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he Letterhead Kit macros, run the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BAT from the DOS prompt while logged to The Letterhead K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 or directory.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c:\wpwin\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re c:\wpwin\macros is the location used by WordPerf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its macr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0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d:\wpwin\wc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re d:\wpwin\wcm is the location used by WordPerfect to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acr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batch file will create a directory named ltrhea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: drive, and copy a complete set of files to it. Setu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copy the macros and the button bar to the WordPerfect/W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directory that you have identified. Once the setup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ishes copying files, you are ready to star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HARING BETWEEN DOS AN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so use The Letterhead Kit DOS version 2.0, the pack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are the c:\ltrhead directory, and use the same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rms, except for the main letterhead forms, LETTER-W.FR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-D.FRM. Because sharing the same file between the DO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versions of WP 5.1 will usually cause reformat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changes, The Letterhead Kits use different letterhead fo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forms, as shipped, are different but interchang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created your own custom letterhead, save 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-W.FRM from WP/Win, retrieve it into the DOS version of W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ny font changes needed, and save it as LETTER-D.FRM.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should be in the same directory as the other for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HARD DRIV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directory will need slightly less than 360K of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for the entire package, and after you have customize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you may delete the files with LET, NOW, DIZ, BA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 extensions. The macros and button bar must remai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/Win macro directory, but the duplicate copi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LTRHEAD directory may be deleted (extensions WCM and WWB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FRM and WPG files must remain in C:\LTRHEAD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bout 11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0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to install The Letterhead Kit in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n c:\ltrhead, be warned: You have several st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head of you that are not for beginners. If in doubt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ltrhead directory and the setup batch file, and leav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al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Copy the macros and button bar to the WP/Win macros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macros directory is listed under Preferences, Lo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the WP/Wi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is example, "d:\letters" will be the location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head graphics, forms, and samples will be sto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:\wpwin\macros" will be WP/Win's macros directory, and "a:"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location of The Letterhead Kit. Adjust these path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your ow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directory firs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og back to the drive where the letterhead files ar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*.wcm c:\wpwin\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*.wwb c:\wpwin\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*.* d:\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Next, you must edit the path name in each macro that nee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 a file, which is all of them except HELP! and RE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TION: any change in a WP/Win macro, if done incorrect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ometimes when done perfectly, can cause a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up, unrecoverable application error, or gen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ion fault when the macro is compiled or run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s no permanent damage, but can result in losing un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nd lots of time. Save all files before running new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macros, and run no other programs i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running any macro for the first time after an ed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ly, ALWAYS edit a backup copy of the macro, and keep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safe on anoth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TIONAL Users: WordPerfect Corporation's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of making WP/WIN macros compatible across langu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ons and modules is to provide the file WP{WP}US.WC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every language version of WordPerfect for Windows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so have a second version of the WCD file,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0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{WP}UK.WCD. If you make changes in any macro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head Kit for Windows, you will need the US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 when you compile (first run) the edited macros.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change the name of the WCD file in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 in these macros--if you do,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ate every line of the macro to match your langu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e. According to WP Corp., US English macros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cal to UK, Canadian, or Australian English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macro, open the file and look on line 3,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APPLICATION statement, for thes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(path;"c:\ltrhead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PATH MUST END WITH QUOTES, PARENTHESIS, NO BACKS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nes starting with // are comment l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Assign statement to rea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(path;"d:\letter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ave the file under its original name by choosing File, Sa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the file by choosing File, Close, and then mak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n the next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first time you run each macro that has been edi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will automatically compile it. This will add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to the waiting time while the Macro Facility runs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run, the macros will run at their normal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After compiling the macros by running each one at lea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edit the button bar "ltrhead.wwb" to include the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the macros. As shipped, the letterhead button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use the "macro on disk" feature to save disk sp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at feature can cause a problem when the button ba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different systems, with the macros in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s. However, when you edit the button bar, you ma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ption 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the button bar, choose View, Button Bar Setup, Edit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acro that has been edited, drag the macro button 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, click on "Assign Macro to Button..." and choose the ed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macro. It should appear at the extreme righ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r--drag it to the spot on the bar where the original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located. When all the macros have been replaced, click on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ore the edited butto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essage "Macro is Not Current" appears when you try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tton, then you have not compiled the macro. Cancel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bar edit, run the macro normally, and then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0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&amp; QUICK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5.1 for Windows can create letterheads, invoic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transmittal forms that look professionally printed. Th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creates the boxes within the fax and invoice form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print can be used in letterheads, even on printer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fonts, by creating the large text with either the Eq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with DrawPerfect. Users of Windows 3.1 can use True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able fonts for large type, and upgrading to Windows 3.1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y recommended for both the typeface enhancement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s in speed and reliability. The macros, templat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bar in this guide will allow you to create fax transmit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 on your new letterhead, to prompt your clients for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, to guide shippers with delivery instructions,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your office staff with information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started quickly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Copy the files to your hard disk--Use the DOS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BAT, included with this package, to automatically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in the C:\LTRHEAD and WP/Win macro directories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7 for installatio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ry out the macros. (There are instructions for running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age 13.) Begin by loading the LTRHEAD button bar, run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macro, then clear the screen and run BILL to cre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, type some amounts in the invoice and total i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C macro, and add a payment graphic to it with the PAY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. Print a sample, and adjust your print graphics qualit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(see page 1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Browse thorough the other sample letterhead files, which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with the "LET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Rename LETTER-W.FRM to LETTER.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Edit the sample that you have chosen, substituting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if you wish, and editing the equation text as need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letterheads were designed to print on any printer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 are usually smaller than may fit on some pages.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 can be enlarged or reduced to suit your needs. (Eq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hints are on page 17.) Or if you are using Windows 3.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rueType font driver, delete the equations and replac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caled text. Save the file as LETTER-W.FRM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LTRHE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Edit, if desired, BILL.FRM and FAX.FRM to customiz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and fax cover sheet formats. DO NOT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as a part of these forms; they should contain onl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0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formatting and text required for thes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. Suggestions: Add a "Pages Attached" area to the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yment Received" to th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Print a sample. Be sure to test the forms by retriev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atching macro, and adding text before printing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add a hard return or three at the end of your lette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osition the start of the tex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im Releases of WP: Writing software in a macro langu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ike controlling a rowboat by towing it from a dist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five parsecs. The Letterhead Kit for Windows was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4/30/92 release of WordPerfect for Window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work in all future releases. BUT, sometimes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eatures" disable old features, as they did in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/9/92 change to the list files options. When this happe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 turning "off" the new features if the macros don't se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ike the new release. When in doubt, call or writ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--there will be either a fix or a new release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ed, to fix any problems caused by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PRE-PRINTED LETTE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letterhead is already printed, you can still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 macros to help you use it. When you crea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version of the LETTER-W.FRM, place only these codes in it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f you are using a printer with multiple bins, add a 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code that will tell WordPerfect which bin to fi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letterhead in. If you are using a Windows printer dri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bin op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A header or footer or page numbering code and a first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 code. These will add a second-page format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(REQUIRED) An advance to position code. (Choose Layo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, To Position, and type the starting point on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first line of text may be prin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0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macros have been installed in WP/Win's macro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ay be run in several different ways. The easiest meth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Button Bar and the Macro Menu, in (1) and (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You may run macros from the Button Bar, once they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To choose the LTRHEAD button bar, which alread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Letterhead Kit for Windows macros installed, choose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enu, choose Button Bar Setup, Select, and double-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LTRHEAD.WWB. The menu bar will appear, showing op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acro. A macro may be run from the Button Bar by cli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tton marked with the macro or featu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You may add the Letterhead macros to the Macro menu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ing the HELP! macro. Click OK on the first screen, A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will appear, explaining what the macro will do. Click O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macros on the menu. A macro may be run from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y clicking on Macro, and then clicking on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that appears at the bottom of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nine macros may be run from the Macro menu. If any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ready in place on the menu, then not all of the lette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will be added. If this applies to your system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ny extra macros (before running HELP!.WCM) by cho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, Assign to Menu, highlighting each macro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, and clicking on Delete. Click OK when you have finish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run HELP!.WCM to add the letterhea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You may choose Macro from the menu bar, select Play, cli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you would like to start, and click the Play button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eed to scroll down the list to find your macro, and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-click on the macro name to start the macro withou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You may use the shortcut key for playing a macro.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 is the same for users of BOTH the CUA keyboar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5.1/DOS keyboard.) Press Alt-F10, type the macro nam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You may assign individual macros to nearly any key.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for Windows Reference manual, in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eyboard Layout: Edit,"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0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! macro provides two functions. First, it displ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reference window describing what each macro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 does. Second, it adds The Letterhead Kit macro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P pull-down macr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ust look at the quick reference display, run HELP!, and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ANCEL when done. To add the macros to the pull-down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OK in both dialog boxes. Only nine macros will f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ll-down menu, and the new ones will be added a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st. If there are already some macros on your menu,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new ones will fit--this will not cause an erro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acros beyond the ninth will not be add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the LETTER macro, no matter which of the method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chosen for running the macro, the results will be the s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 empty document, LETTER will retrieve the letterhead,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as text at the bottom of the form, and plac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oper position for you to begin typing your letter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is not empty, LETTER will automatically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and date above the exist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X macro will also position existing text AFTER the fo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 BILL macro will position old text after the lette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ate, but BEFORE the invoic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 letterhead may be used as a fax transmittal form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AX automatically retrieves both the letterhead and the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al. When the macro ends, the cursor will be in the "To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the Fax address block. Type the name and address or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, and end each line by pressing (Enter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will jump to the next line of the form only after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)--WordPerfect's automatic line wrap featur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ff inside the table used to create the fax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 letterhead may be used on an invoice. The macro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trieves both the letterhead and the invoice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ends, the cursor will be in the first box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column. The date above the table will already con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0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te. End each line by pressing (Enter).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jump to the next line of the form only after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)--WordPerfect's automatic line wrap featur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ff inside the table used to create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ange the length of the invoice table very easily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sing the LTRHEAD Button Bar, position the inser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anywhere within the table and click on TblOpts. Th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dialog box will appear. (If the insertion poi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the table area, the TblOpts button will be shad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vailable.) If you are not using the LTRHEAD Button Ba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position the insertion point within the table, choose Layo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, and Options to display the Table Option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able Options dialog box, press Tab once to skip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 box, and type in the new number of rows you would lik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, including two rows for the title and column head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macro, RECALC, calculates the total for the lines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bill. When you run the macro, it will find the t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cument, and recalculate all of the calculated value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RECALC in other tables as well, but it wil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culate the values of the first table it find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 You may edit the total box after calculation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a dollar sign or commas displayed as part of the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, SHIPME and LABEL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PAYME is used to add graphics to the invoice,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ocument. These graphics are similar to the exp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available for collecting overdue accounts. SHIPME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such as "Rush!" or "Next Day Air!" or "Magnetic Media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Bend!" LABELME adds general office messages,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fidential" or "OK to pay" or "Draft." A complet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of all thirty message graphics is sent to all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he Letterhead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message graphic to a document, start the PAYME, SHIP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ABELME macro. A list of the messages available will appe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Select the graphic by the highlighting the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line, and then press Enter or click on OK to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at the current insertion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0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GN macro adds the graphic named AUTOGRPH.WPG 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at the insertion point. The sample AUTOGRPH.WP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 The Letterhead Kit is of the most famous sig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--"made large so that the King can read it without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tacles." You will probably choose to substitute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LOGOS: Registered users may also choose to hav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 or signature scanned at 400 dots per inch and conver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G format. Enclose $5.00 additional for each logo vers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: Include a clean copy of your logo, prefera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ed as a sandwich between two index cards. U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textured whit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0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EQUATIONS AS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ly all letterheads will benefit from the use of a reason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sized typeface. Users of Windows 3.1 can use sca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Type fonts for large text, and many users of Windows 3.0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use a scalable printer font or a third-party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to provide the needed typeface. But for users of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who have no other way to create a large typeface,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indows can print large print in two additional ways: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face may be imported as a graphic from DrawPerfect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reasonably well, or the typeface may be cre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 Editor, which can print any text needed in any siz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letterheads provided with The Letterhead Kit for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Equation Editor to provide lar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ways, using the Equation Editor to provide text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, or for a newsletter headline, is no different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 for mathematics. However, the tips below should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 the editor to our more mundan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o edit an equation, point at it with the mouse point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-click to enter the Equation Editor. In the top box,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as you would edit norm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at you make will not show in the equation display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click Redisplay on the Button Bar to redra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. When you are finished making changes, click Clo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docum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help, enter the Equation Editor as above, and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(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Equation Editor, by default, uses italics for every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any text in a normal typeface, enclose the tex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, and place "func" before it,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{This text will print in a normal typeface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Spaces between words will not appear as spac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. The example above will print as "Thistextwillprint..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all full size spaces with tildes,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{This~text~will~be~properly~spaced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Half-size spaces are available. Some spaces using the til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oo large, so replace tildes as needed with the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qu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{1234`Half`Spaced~Aven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Some words represent mathematical commands or symbol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normally print as text. Any word listed in the left-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0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n the Equation Editor screen has a symbol attached, but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words and characters most likely to cause proble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tex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t or to from over #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 those words with a reverse backslash to tell the Eq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o print the word instead of the symb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ilma &amp; Betty's Over &amp; Under Weavers, Inc." would beco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{Wilma~\&amp;~Betty's~\Over~\&amp;~Under~Weavers,~Inc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The size of text is set by choosing File, Settings, to r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quation Settings dialog box, and typing the size in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ox under "Graphic Font Size." Click OK or press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Equation Editor. One point equals 1/72" of an in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rmal text ranges from 10 to 12 points. Try using 18 to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text as a starting point for your 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all the text within the equation will us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size. However, the new SCALESYM command will allow por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 equation to be made larger or smaller. This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WordPerfect for Windows and in WordPerfect f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s dated 12/31/90 and later. (If you choose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SYM command in WP/Win, your letterhead will not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to older versions of WP/DOS.) Here is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command, from the WordPerfect Corp. Enhancements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tions, Command Syntax (12/31/9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ALESYM command has been added to the Equ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. The syntax is SCALESYM n symbol, where n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centage of the normal size of the symbol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o make the integral sign 300% larger,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LESYM 300 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0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-SHOOT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hints and explanations should not be needed for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, blank forms, macros, and payment graphic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ing through them may save you time and improve you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execution is being canceled because of a "Not Foun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location of the files copied from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The .FRM and .WPG files must be in C:\LTRHEAD, as copi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batch file, and the .WCM and .WWB files must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directory. See the details beginning on 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GRAPHICS PRINT BA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Document Setting/Graphics Quality setting in the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, and set it to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 PRINT VERY SLOW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binations of equipment print very slowly. In particul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3.0 running on a 80286 computer, combined with a nine-p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 matrix printer, will become lethargic when printing t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slow down the process even more. However, nearly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yment graphics in this package were created in v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with DrawPerfect 1.1. These graphics print more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any other type of artwork, and deleting the payment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 invoice will save very little print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ASTER PRINTING, T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a Windows printer driver, upgrade to Windows 3.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prints far more quickly than Windows 3.0. Onc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d, use TrueType fonts, which are faster than any thir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y add-on font packages. (If you add fonts to Windows 3.1,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rueType. There are several good font translation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vail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t least four megabytes of memory available,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drive to your system, and divert all the temporary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it, by adding a SET TEMP=f:, to your AUTOEXEC.BAT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 is the ram drive. (Look up RAMDRIVE.SYS and the SET comm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ood DOS or Windows refere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0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ust use Windows 3.0, use a WordPerfect printer driv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 to the Windows var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APHICS TEXT DOES NOT PRINT IN THE CORRECT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graphic was created using DrawPerfect 1.1, the fon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rawPerfect must be present in the WP.DRS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program directory. The original DRS file that sh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ordPerfect supports only Courier (typewriter), Helveti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 serifs), and Roman (with serifs). The largest WP.DRS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sion used by DrawPerfect 1,1, which support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fonts. If you have are a registered us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, and would like to use a decorative fon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, contact Science Translations for assistance.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DRS files, see pag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A GRAPHIC TO FILE FROM A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sample letterheads included with The Letterhead K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OS, The Letterhead Kit for Windows, and each of their bo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contains a graphic from the Wood Clips Clip art Col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forms LETTER-D.FRM and LETTER-W.FRM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__.LET forms from both packages and their bonus dis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22 different graphics stored within the forms.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letterheads for the DOS and Windows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 are different from each other, but each samp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ble in both pack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ave a graphic that is inside a document, so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 elsewhere. First, open the document normally. Ne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-click on the graphic to enter the Figure: Editor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File, Save As, type a file name, using a .WPG exten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(Enter). WordPerfect will save the image to a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Click on Close to return to the docum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0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RESOURCE FILES, SPECIAL CHARACTERS, AND DRAW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Perfect uses the WP.DRS file to print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but there are four different driver resourc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each with a different purpose, and each of thes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printed results of fonts created graphical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. These fonts include special characters, equ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raphics created in DrawPerfect that include text. Which D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hould you use? Most users will be satisfi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RS file, but users of laptops, DrawPerfect, or fore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modules may wish to change to another D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.DRS--Shipped with WordPerfect 5.1 for DOS an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P.DRS file that ships with WordPerfect 5.1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information for creating the most-used charact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ier, Helvetica, and Times Roman. Hebrew, Cyrillic, and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in other character sets will print as simple st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s, but most other characters will print nic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SMALL.DRS--Shipped with WordPerfect 5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SMALL.DRS is used automatically by WordPerfect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find WP.DRS. This small driver resource file i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laptops or other computers that must run WordPerfec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s. The file contains the basic character shapes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special characters, equations, and DrawPerfect graphic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every character will print in the same font, Courier Simpl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remely plain version of Courier that is built as a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s, or th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Expanded DRS File--Shipped with Language Modu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vailable from WordPerfect Sa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ternational driver resource file contains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information to match Courier, Helvetica, and Times Ro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, but all the characters, except those in set el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iragana and Katakana), will print as normal, fully-fleshed-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0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.DRS--Shipped with DrawPerfect 1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P.DRS file that is provided with DrawPerfect i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than either of WordPerfect's standard driver re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it contains character shapes for all the 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y DrawPerfect. However, many international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ill print as stick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reate a graphic in DrawPerfect that uses a fa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, and then bring that graphic into WordPerfect as a WPG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nt that WordPerfect uses for the graphic text will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most similar to the original font. For example, Old Engl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will print as Times Roman if the WordPerfect standard D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International DRS file is in use, as Courier Simplex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WPSMALL.DRS, or as Old English when the DrawPerfect D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in use. DrawPerfect users can prevent this proble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the WP.DRS file from their DrawPerfect directory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ontaining the WordPerfect program, after renam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WP.DRS file to WP-DRS.OLD for safe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0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. . . . . . . . . . . . .  4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 . . . . . . 6, 11, 12, 14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. . . . . . . . . . . . 5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. . . . . . . . . .  11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 editor . . . .  11, 17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. 4-6, 11, 12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! . . . . . . . .  6, 9, 13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im release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. . . . . . 9, 21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ME . . . . . . . . . . . 6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 . . .  6, 8, 11, 12, 14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 . . . . . . . . . . 6, 11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MAN.BAT  . . . . . . . 1, 6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NOW 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C  . . . . . . .  6, 9, 11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3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logos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BAT . . . . . . . .  6, 7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. . . . . . . . . . . 3, 6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. . . . . . . . .  1, 3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ME  . . . . . . . . . . . 6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 . . . . . . . . 6, 15, 16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. . . . . . . . . . 6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. . . . . . . . . . . 5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 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 Clips  . . . . . . . . . 6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G . . . . .  6, 8, 16, 19, 20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