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1.30 for Windows provides the following over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reak even analysis for refinancing mortgages.  Balanc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statistics are shown for the mortgages.  Multiple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tatus information make this an easy to use and powerful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sheet option is provided to simplify new principal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"What if?" section to interact with global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easily reflect "What if?" calcu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amortization schedule reports where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ext page) could under rare conditions also call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ile called VENDORS.DOC to list additional sources fo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to work better under the new Windows 3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ersion number from main menu caption bar to better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Windows application appearance.  The version numb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Help Ab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menus and keyboard shortcut keys to automatically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ad Mortgage Designer.  This uses a little more memory b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thanks to better coding and improv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on-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free installation program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include Program Manager group selection,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3.1, plus much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