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ME.DOC and VENDORS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Inf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                  MaeDae En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1.  No additional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Unlimited support - written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Full DES encryption enabled for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Extensive hard cop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:  Upgrades may be obtained at any time.  Add $5 p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updated hard cop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           Unit Price  Qty   Upgrade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 ==========  ===   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DES!)      $59      ___     $1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DES!)          $59      ___     $1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   $99      ___     $2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$39      ___     $10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$39      ___     $10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5 1/4" and 3 1/2" media are included.          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harge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[ ] M/C [ ]  Card#: 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Encrypt-It outside the US and Canad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 encryption technology used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duct and version are you using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it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