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IPT capability.  New Config Options (Display Files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#14: Path/File to Create Scrip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(ScriptB), informs the user that they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#15: Path/File to End/Save Scrip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(ScriptE), informs the user that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"ANONYMOUS" is now used in messages sent i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.  The user can select whether to use the name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ir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 #1, Entry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 to Read Menu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enu that is displayed automatically 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OLD NEWS log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now abort the opening old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s #2, Entry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ecurity Needed to Abort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to the security level, that is requir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old intro ne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 Questionna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ipt Questionnaire Option #5.  Option #5 will run a .P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(5,50), will run 50.POW in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DOS programs on each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running a DOS program on logoff, except i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 has logged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BS will run 'LOGON'+Node#+'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anual for running a DOS program on logoff.  This is the sa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 logon and the file is LOGON instead of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ete_File PowerLa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_File will delete the file you specify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_File "C:\Junk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le Jun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enu is now built into Powr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File_List - New PowerLa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he same as Type_File, except using Type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file as though it is a file listing (meaning, Pow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olor the listing if the user has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 Bringup of PowerBBS LogOn Dialog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/D to the command line of PowerBBS (at the Icon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will automatically bring up the log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:\Powrbbs\Powrbbs.Exe C:\Powrbbs\Powrbbs.Da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N-ICON capability to PBB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PBBSPROT, it will normally display the minimize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It will come up as normal only if the Pow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tself active, otherwise the icon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PBBSPROT icon to become active (the windo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come active if the PowerBBS window is active), add a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command line in your protoco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l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wrbbs\pbbsprot.exe |PBBSDAT|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owrbbs\pbbsprot.exe |PBBSDAT| sz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files listings is now 250 (windows 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download dirs is now 500 (windows 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may now be up to 250 lines long (windows 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|WHO-ON| macro to identify the current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HSLIN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