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X  xxxxxxx  x  x  x  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XXXXXX  x     x  x  x  x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     x  x  x  x  xx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     x  x  x  x  x    x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        xxxxxxx  xxxxxxx  xxx  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ULLY capable TRU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OS an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9-1992 Russell E. 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B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6) 822-7396   (v32/v32bis) [9600-14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6) 822-7568  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distribute this shar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ve it to your friends,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your favorite BB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for SHAREWARE, is a true shareware version.  Everything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including Zmodem.  The only difference betwee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the registered version, is the message that specifie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werBBS (Shareware), will not be display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Registered users will receive a PRINTED MANUAL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(not available in the .WRI forma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version (Here is a BRIEF explanation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UAL on installatio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Powrmain.exe and Powrfile.exe onto a floppy.  Put the flop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Install.exe.  This is a WINDOWS application,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AD The DOCS 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OTOCO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 provides TWO protocol programs (both named PBBSPRO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provided in powrmain.exe, and which will be install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I pbbsprot.  This version, uses the WINDOWS API to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ighly recommended selection.  DO NOT CHANGE THI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sure of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vailable in protintr.exe is the PBBSPROT.EXE that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ternally!   It does not use the Windows API! 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tract the PBBSPROT.EXE in Protintr.exe, and place it in your \Pow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fore doing this, be sure you know what you are doing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BSPROT.EXE already in your \powrbbs directory,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Powrmain.exe and Powrfile.exe onto a floppy.  Put the flopp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A or B.  Also copy WINANSI.exe, if you want to install WINANSI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editor 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POWRDOS.EXE this file will extract the DOS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Instal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opy the DOS specific files (such as powrbbs.exe), that we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\Powr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READ The DOS specific documentation, that was extracted from POWRD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DATE.DOC contains upda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owerBBS for Windows requires a 286 or higher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BBS for DOS requires an XT or higher 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ORDERING INFORMATION, call the SUPPORT line at (516) 822-7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  (pbbs##-a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MAIN.EXE, POWRFILE.EXE =&gt; Required files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  ==&gt; Installs PowerBBS, a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 ==&gt; Registration Form, ORDER Power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  (pbbs##-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TXT     ==&gt; Registration Form, ORDER PowerBB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DOC.WRI   ==&gt; PowerBBS Documentation in WINDOWS WRI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DOC    ==&gt; Latest UPDATES to POWRDOC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RDOS.EXE   ==&gt; PowerBBS for DOS, executabl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INTR.EXE  ==&gt; The PBBSPROT.EXE, that bypasses WINDOWS API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modem.  It is highly recommen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uch this file,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INFO.EXE  ==&gt; Run this file, and the FIDO Docs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BBS with FIDO, will be ex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OOR10.EXE   ==&gt; PowerDoor v1.0 - PowerDoor is a SDK programm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urbo Pascal for Windows, permit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RUE WINDOWS DOOR APPLICATIONS!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harge for PowerDoor, and it is royalt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ource compatable DOS vers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PDOOR10.EXE on 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