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������ �������     ���   � ������� ����     ��������  ��  </w:t>
      </w:r>
      <w:r>
        <w:rPr/>
        <w:t>T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������ ���     ��� ������� ������� ����     ��������  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��     �������     ���   � ������� �������� ����      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</w:t>
      </w:r>
      <w:r>
        <w:rPr/>
        <w:t>On-line pop-up help system for MS-DOS and PC-DO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</w:t>
      </w:r>
      <w:r>
        <w:rPr/>
        <w:t>Copyright (c) 1986 - 1992 Software Vision Corpora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</w:t>
      </w:r>
      <w:r>
        <w:rPr/>
        <w:t>All rights reserved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IS PC-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Help! will make DOS what it should have been to begin with: eas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. Now, if you have a question on any DOS commands or utilities,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have to do is press a certain key. PC-Help! will then pop-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creen on top of whatever program you are using, and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th a neat and intuitive pull-down menu system. You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or utility that you wish to see help about, and PC-Help!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a screenfull of information covering that topic.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sh, press the Esc key, and PC-Help! retreats into memory wa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 to call it again. Sounds easy? Well,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Y YOU SHOULD REGISTER PC-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Just like the rest of our software (e.g., Vision Publisher deskto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ublishing program, QuickPlan pop-up spreadsheet, etc) PC-Help!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ited as user supported software. The idea is that you ge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the program before you buy it. If you find the program useful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n register it with us. We will then send you the latest vers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 program with a printed manual and several disks with our 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supported software. The cost of registering PC-Help! is only $2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 the program or to order any of our other user suppo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ftware, use the "Registration and Order Form" at the end of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. You can also register by calling us at (813)545-4354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detailed description of our other user supported programs is a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this manual. Don't forget to read the description of our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ktop publishing program: Vision Publis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, if you have any questions, please do not hesitate to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 at (813)545-435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PC-Help! you will need an IBM-PC, XT, AT, PS/2 or compati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S 2.0 or higher. Your system should have at least 35-K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ree memory and at least one floppy disk drive. A hard disk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, however, if you have one, PC-Help! will run more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ADING PC-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Help! is a memory resident program, which means that it is load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, where it stays quietly until a certain combination of 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hot-key, is pressed, at which time it pops up on top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ever program is running in the foreground. PC-Help! consis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files: the program file, called PCHELP!.EXE, and the help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PCHELP!.HLP. The file PCHELP!.EXE is loaded in memory,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HELP!.HLP stays on the disk. When you request help for a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, PCHELP!.EXE, which is in memory, will search the disk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PCHELP!.HLP, and if it finds it, it will extract the help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taining to the DOS command that you asked help for, and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nformation on the screen. If it will not find it,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PC-Help! you have the option to specify at loading time the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/or the directory path where the help file PCHELP!.HLP is st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not specify this, then PC-Help! will search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on the logged dr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you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CHELP!                                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load PC-Help! in memory, and when you request help for a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it will cause the program to search for the file PCHELP!.H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in the current directory, on the logged dr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CHELP! C:\HELP\                       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load the program in memory, and when you request help for a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it will cause the program to search for the file PCHELP!.H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C: drive, in the sub-directory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also have PC-Help! loaded automatically by your AUTOEXEC.B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VOKING PC-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load PC-Help!, it does not take over the computer lik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s. It simply retreats into memory, displays a start-up messa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the screen, and returns you to the DOS prompt. After you load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C-Help!, you can load any other program that you wish. You c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C-Help! by pressing the Ctrl-RightShift-H keys. Hold Ctrl down, pr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ightShift, and then hit the H key. PC-Help! will then pop-up on to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whatever program you are using, including the DOS command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on some computer keyboards (including IBM's), the RightShift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esignated by a large arrow, next to the Return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W TO EXIT OR REMOVE PC-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last thing before we start analyzing the program: if you wis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PC-Help! and return to the foreground program (DOS, or an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) all that you have to do is press Esc, or Ctrl-[. You can als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it PC-Help! by going to the Quit option in PC-Help!'s main menu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ing "Exit PC-Help!". Later, you may invoke PC-Help! again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ing Ctrl-RightShift-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if you wish to completely remove PC-Help! from mem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go to the Quit option in PC-Help!'s main menu, and select "Re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Help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, you can only remove PC-Help! at the DOS prompt, and if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re other memory resident programs loaded in memory after PC-Help!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y must also be removed in the reverse order of loading.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if after loading PC-Help! you loaded TurboCalc, and then DO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oss, you must first remove DOS-Boss, followed by TurboCalc, and on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n you can remove PC-Help!. If you do not follow these requirement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C-Help! will not remove itself from 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"Keys" menu does not require the file PCHELP!.HLP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 because all the information that the Keys items display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hown on the help line - there really isn't much to say ab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ght special keys that DOS imp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ING PC-HELP!'S 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Help! is fully menu driven. The type of menu used by PC-Help!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a pull-down menu system. This menu system consist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rizontal main menu, and a series of vertical pop-up menus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select a menu item press the highlighted capital letter in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em, or use the arrow keys to move the menu bar to the item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Enter to sel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sc to exit a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pressing Esc while in the main menu will exit PC-Help!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ome and the End keys will take the menu bar to the first item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, and respectively, to the last item i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ttom two lines on the screen are the "help lines". The first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s some information about the item currently pointed to by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. The second one lists the keys that are used to navigate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EY EQUIVAL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navigate inside PC-Help! you only have to use the four arrow 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turn key, and the Esc key. However, these keys are also mapp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Ctrl-key combi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Arrow ------------ Ctrl-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Arrow ----------- Ctrl-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Arrow -------------- Ctrl-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Arrow ------------ Ctrl-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--------------- Ctrl-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------------------ Ctrl-[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MPORTANT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, we would like to emphasize the fact that when requesting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DOS command, the file PCHELP!.HLP should be present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and on the drive passed as parameter to PC-Help! when it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aded. It there was no drive and/or path specified at loading tim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le PCHELP!.HLP should be present in the current directory o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gged (default) 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ny questions about using PC-Help!, please feel fre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our technical support staff at (813)545-43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you for choosing PC-Help!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 SOFTWARE VISION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 PC-Help!, we also produce thes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on Publisher -- this is our latest program. It is a stat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t desktop publishing program. Vision Publisher is fu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oriented, and it delivers true WYSIWYG (What You Se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You Get) performance. The program lets you desig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s in an interactive graphical environment compar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ome of the most sophisticated commercial desk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blishing programs on the market today. Vision Publish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only such program in sharewar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ther you want to create a business flier, a menu, greet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ds, a set of business cards, or even a book or techn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cument, Vision Publisher can do it. With Vision Publisher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ix graphics and text in any number of fonts directly o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reen, and you have full control over the appearence of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nal document. You can use any one of the included docume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lates, or you can create your own. Pages can be Portrai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andscape, with independently varying margin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the program is WYSIWYG, you can see the final appea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your document right on the screen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ision Publisher will print on practically any printer us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printer's highest capabilitie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simply aren't any other programs available that comp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Vision Publisher. But don't take our word for it -- Vi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blisher is shareware. Get a copy and see for yourself. The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fully satisfied with it register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are some of the highlights of the program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Full mouse suppo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dvanced graphical environment with pull-down menu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cons, windows, dialogues, buttons, etc. The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face is very similar to Windows 3.0 and other popul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al environments. The user interface is fu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ble, including colors, mouse speed/button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sor blink rate, 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ontext sensitive and fully indexed help sys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Up to 90 different font families are support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es from 4 points to 432 points (6 inches). Several fo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milies are provided, and new ones can be purcha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ndependent text blocks can be scaled, dragged, edit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rged, etc. The text in the text blocks can be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bination of sizes, styles, colors, or font famili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uilt-in WYSIWYG text editor lets you edit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ly on the p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Full control over line leading and character kern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ext can be centered, left justified, right justified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ll justifi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e full-time text editor lets you enter text directly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ge, or you can import text files produced by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s (e.g., word processors). When importing text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rmatting is retained (e.g., bold, italic, underlin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kethrough, etc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apability to import graphic images such as PCX and TIFF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formats such as GIF are also supported. Images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scaled or expanded on the screen interactive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 set of seven drawing tools are provided: box, lin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rcle, ellipse, polygon, polyline, and Bezier curv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objects can be drawn using any of the 18 line sty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the 18 different fill patterns in a variety of colo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Full clipboard operations are provided, including Cu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, Paste, and Dele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e page can be viewed at five different magnif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vels: Full-View, 100%, 200%, 300%, and 400%. The pag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lly editable at all magnification leve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ocuments can have up to 100 pages. Pages can be inser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deleted from a docum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Left-Page and the Right-Page master pages are provid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bility to create document templa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e objects on a page (text, images, drawings)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 and printed in a hierarchical manner. Obje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be stacked on top of each other, and they can be s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op or to botto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Vision Publisher works with any PC compatible comput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it supports all graphic standards including but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ed to: VGA, EGA, CGA, Hercules, Super-VGA, 8514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, Toshiba, 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Vision Publisher will print on practically any pri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is available: LaserJet, dot-matrix, inkjet, PostScrip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tc. For best quality, the program will print 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r's highest resolution. During printing, pages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lated, skipped, reversed, etc. Vision Publisher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print to a disk file to be imported into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e program can also generate EPS files (Encapsul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tScript file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 large clipart library is avail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Vision Publisher also comes with a 200 page typeset man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utori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Because Vision Publisher's user interface is simila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popular graphical environment,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emely easy to learn an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on Publisher Pro -- this is a high-end desktop publis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for professional typesetters and page designers.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all the features of the Vision Publisher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, plus numerous high-end featur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upport for documents of up to 1000 p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35 font famili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"Live" text block link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Four megabytes of clipa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Quarterly news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Plan 2.0 -- Our popular pop-up spreadsheet got even better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new release. QuickPlan is a full-feature memory reside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readsheet program. Because it is memory-resident, wh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 QuickPlan it stays in memory until you press a certain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ation. When that key was pressed, QuickPlan pop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reen on top of whatever program you are using. When you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nished with QuickPlan, just press the Esc key, and QuickPl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treats back into memory waiting to be called again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even cut and paste from QuickPlan to other program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in real-time -- no need to load and unload programs fro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. Just select the entries you want to paste, and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key. It's that easy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QuickPlan is a great program, and its many functions make 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al for financial, business, engineering, and scientific task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Just like the rest of our programs, QuickPlan is menu driv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it is extremely easy to use. It comes with a comprehensi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 and an easy to follow tutorial. We even included seve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e worksheets to get you started: one for balancing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book, one for calculating important financial values 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mortgage rates, investment rates, future value of 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vestment, and a profit &amp; loss worksheet that can be used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udgeting. You can use these sample worksheets as they are,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n modify them, or you can create your own. If you use numbers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you need QuickP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-Boss -- this is a memory resident DOS utility. Anytime you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erform a DOS command (e.g., copy files, rename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files, make directory, change directory, view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directory, etc.) you invoke DOS-Boss and you can per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of those functions from withim DOS-Boss' easy to use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n environment, while other programs are running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. DOS-Boss also provides an advanced keyboard 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Calc -- this is an advanced memory resident calculator.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s support for all arithmetic operations as well as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ientific functions (LN, LOG, COS, SIN, TAN, SQRT, SQR, FAC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c.). Advanced memory functions are also profided. TurboCal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lets you paste a number to a key and paste it into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. You can also  view the files in a directory. TurboCal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very easy to use, and it has its own help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Menu -- this is an easy to use disk menu system. Turbo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s you run your programs from within a menu system. This w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o not have to deal with the DOS prompt any more.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 set up TurboMenu so that it starts automatically wh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rder any of these programs or to register PC-Help!, pleas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Registration and Order Form" on the next page. To place a cred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d order you can also call us at (813)545-4354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ember, if you have any questions about PC-Help! or any one of 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please feel free to call us at (813)545-435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C-HELP! REGISTRATION AND ORDER FOR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 _________________________________    Company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, State, ZIP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phone:  (______)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____________________PRODUCT__________________QUANTITY____________TOTAL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Help! registration...$20           ____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ion Publisher........$79           ____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ion Publisher Pro...$249           ____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Plan...............$39           ____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-Boss................$20           ____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boCalc...............$20           ____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boMenu...............$20           ____              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(include 5% shipping charges)...........&gt;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thod of pay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Check enclosed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Visa/MasterCard:   Card No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piration: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gnature: 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 order form with your payment to addres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ftware Vision Cor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ox 1734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inellas Park, FL 34664-17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 card orders can also order by calling:  (813)545-435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