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oop Manager, version 1.2b                      by 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Manager is the complete graphical replacement for MS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.  It has virtually all the features of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host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bility to create folders (groups) withi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 or copy items from folder to folder using drag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command with browse button which also stores last twel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sociate command that allows multiple programs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ing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location and size of folder as well as item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items as icons or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select capability in adding, deleting,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old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 to use icon browser dialog for select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up folder to remove need to edit WIN.INI by running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 at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sh button command bar for quick acces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izable popup ru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Manager may be distributed by vendors provide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program is abided by.  The relevant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pertaining to distribution of Folder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a limited license to copy Sloop Manager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USE OF OTHERS subject to the terms of this softwar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described herein, and the conditions described below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op Manager MUST be copied in an unmodified form and SLOOPMAN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containing the program MUST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SLOOPMAN.EXE  - the Windows executable program (sharewar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OOPMAN.WRI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PMAN.INI    - initialization file for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OOPMAN.HLP  - Sloop Manag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OOPMAN.ICL  - ic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OOPMAN.FL1  - file for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INSTALL.EXE   - Sloop Manage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SETUP.INF     - install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METER.DLL     - install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BWCC.DLL      - dialog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MTOOLS.DLL   - command bar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GRPCONV.EXE   - group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MTRASH.EXE   - trashc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README.TXT    -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ORDERFRM.TXT  - Sloop Manag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TROUBLE.TXT   - troubleshoo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VENDOR.DOC    -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No fee, charge or other compensation may be accepted or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Disk Vendors May NOT charge a fee for Sloop Manager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include Sloop Manager on a diskette for which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 distribution fee. The purchaser of said diskette must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from paying the registration fee for Sloop Manager if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uses Sloo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perators of electronic bulletin board systems (Sysops) may post S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for downloading by their users without written permission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 ABOVE CONDITIONS ARE MET.  A fee may be charged for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LONG AS NO SPECIFIC FEE IS CHARGED FOR DOWNLOADING Slo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out first obtaining express written permission from S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